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іричний герой ранньої поезії М. Риль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Рання лірика Рильського — це поетичне відтворення дум, мрій, сподівань молодого поета. (Максима Рильського, як і багатьох його талановитих сучас</w:t>
        <w:softHyphen/>
        <w:t>ників, захоплювали ідеї декадентської літератури. Природа, кохання, мис</w:t>
        <w:softHyphen/>
        <w:t>тецтво — основні теми його перших творів. Він показує ліричного героя меланхолійним естетом, до якого чарівні пісні із блакитних небес прилетіли. Та разом із тим у творах відчувається оптимізм і закоханість ліричного героя у природу, віра в кохання і замилування дівочою крас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шатах зелени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йшла дівчи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косах студен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си-перл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Краса і думка — дві сестри-близнята» (М. Рильський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Гуманізм ранньої лірики поета. (Багатьма своїми творами молодий Риль</w:t>
        <w:softHyphen/>
        <w:t>ський ніби полемізує з нігілістами. Його ліричний герой вірить у люди</w:t>
        <w:softHyphen/>
        <w:t>ну, у її творчий потенціал. Він отримує задоволення від праці, втішається життям «з людьми і для людей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«Не жрець, не вождь, а робітник — поета справжнього імення» (М. Риль</w:t>
        <w:softHyphen/>
        <w:t>ський). (Максим Рильський ще замолоду ставив перед собою на перший по</w:t>
        <w:softHyphen/>
        <w:t>гляд недосяжні цілі, але постійна праця давала свої плоди. У кожному творі він розкривав свій багатий внутрішній світ через ліричного героя — Прометея, Титана, який несе світло людям і тримає світ на своїх могутніх плеча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«Є ланцюги, що їх не можна рвать, немов у тілі вен або артерій» (М. Риль</w:t>
        <w:softHyphen/>
        <w:t>ський). (Його ліричний герой — реальний. Він Живе теперішнім, пережи</w:t>
        <w:softHyphen/>
        <w:t>ває радість першого кохання і біль розлуки, мріє про прекрасне майбут</w:t>
        <w:softHyphen/>
        <w:t>нє, але не пориває і з минулим. Перед його внутрішнім зором проходять романтичні видива далеких країн, постають «ясноокий образ Беатріче» чи «Одіссей, натомлений блуканням». До прекрасної Беатріче долучали</w:t>
        <w:softHyphen/>
        <w:t>ся образи Ізольди Білорукої і Дездемони, які хвилюють і захоплюють лі</w:t>
        <w:softHyphen/>
        <w:t>ричного героя, впливають на його світосприйня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Поете! Будь собі суддею...» (М. Рильський). (Образ ліричного героя у бага</w:t>
        <w:softHyphen/>
        <w:t>тьох ранніх творах Рильського — це сам поет. Він пильно придивляється до життя і виступає сам собі безкомпромісним суддею, який добре бачить і по</w:t>
        <w:softHyphen/>
        <w:t>зитивне, і негативне у своїх думках і вчинках. Цей суддя добре знає, що на</w:t>
        <w:softHyphen/>
        <w:t>стане час, «устануть свідки темноокі зо дна поблідлої душі», і доведеться від</w:t>
        <w:softHyphen/>
        <w:t>повідати за все. А тому, щоб не грішити навіть согрішивши, треба йти у світ широкий, «не знаючи про спокій», творити добро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9:00Z</dcterms:created>
  <dc:creator>Evgeny Vasiliev</dc:creator>
  <dc:description/>
  <cp:keywords/>
  <dc:language>en-US</dc:language>
  <cp:lastModifiedBy>Evgeny Vasiliev</cp:lastModifiedBy>
  <dcterms:modified xsi:type="dcterms:W3CDTF">2006-02-01T23:20:00Z</dcterms:modified>
  <cp:revision>1</cp:revision>
  <dc:subject/>
  <dc:title>Ліричний герой ранньої поезії М</dc:title>
</cp:coreProperties>
</file>