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езія М. Рильського «Перед грозою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тературне життя М. Рильського тривало близько п'ятдесяти років. Поет за</w:t>
        <w:softHyphen/>
        <w:t>лишив нам багато цікавих, проникливих, чутливих вірш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ма природи близька поетові. Він спостерігає та розуміє найменші зміни у ній і передає їх у своїй поез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рш «Перед грозою» переносить нас у пізню весну, коли вже відцвіли де</w:t>
        <w:softHyphen/>
        <w:t>рева, осипалися пелюстки, а все навкруги жадає вологи, дощу. І ось з'являється ознака того, що скоро цей дощ розпочнеться: «землю ластівка черкає». Усім ві</w:t>
        <w:softHyphen/>
        <w:t>домо, що за народною прикметою, якщо ластівка літає низько над землею, то скоро піде дощ. Та й горобці «купаються» у піску, наче дітки у ставку. Ця при</w:t>
        <w:softHyphen/>
        <w:t>кмета теж сповіщає про дощ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сім віршем М. Рильський готує нас до того, що зараз розпочнеться гроз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ось на обрії щось темніє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рних птиць імлисте пір'я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темнило небокра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ь-ось гроза розпочнеть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я уявляю себе у полі, вже відчуваю запах дощу. Це говорить про майстер</w:t>
        <w:softHyphen/>
        <w:t>ність автора, про його вміння повністю заволодіти увагою читача і спрямувати його думки в необхідний бі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им віршем, як на мене, М. Рильський хотів показати красу природи, її ве</w:t>
        <w:softHyphen/>
        <w:t>лич, її позитивний вплив на нашу свідомість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5:00Z</dcterms:created>
  <dc:creator>Evgeny Vasiliev</dc:creator>
  <dc:description/>
  <cp:keywords/>
  <dc:language>en-US</dc:language>
  <cp:lastModifiedBy>Evgeny Vasiliev</cp:lastModifiedBy>
  <dcterms:modified xsi:type="dcterms:W3CDTF">2006-02-01T10:45:00Z</dcterms:modified>
  <cp:revision>1</cp:revision>
  <dc:subject/>
  <dc:title>Поезія М</dc:title>
</cp:coreProperties>
</file>