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«Краса і велич української пісні» (за твором М. Рильського «Пісні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I. Цілюща сила пісні. (Гарна пісня поліпшує настрій, надає впевненості, віри в себе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Пісні — це наше життя. (Історичне минуле, трудові дні, коханн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Пісня єднає народи. (Треба поважати пісенну творчість інших народів, бо у тих піснях — історія та дума народ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V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Погляд у майбутнє. (Відображення віри в те, що життя не проходить марно.)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44:00Z</dcterms:created>
  <dc:creator>Evgeny Vasiliev</dc:creator>
  <dc:description/>
  <cp:keywords/>
  <dc:language>en-US</dc:language>
  <cp:lastModifiedBy>Evgeny Vasiliev</cp:lastModifiedBy>
  <dcterms:modified xsi:type="dcterms:W3CDTF">2006-02-01T10:44:00Z</dcterms:modified>
  <cp:revision>1</cp:revision>
  <dc:subject/>
  <dc:title>«Краса і велич української пісні» (за твором М</dc:title>
</cp:coreProperties>
</file>