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етичне відтворення історії України, любові до рідної землі в по</w:t>
        <w:softHyphen/>
        <w:t>езії Максима Рильського “Слово про рідну матір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роки другої світової війни на перше місце у художній свідомості Максима Рильського вийшла пекуча тривога за долю України, рідного на</w:t>
        <w:softHyphen/>
        <w:t>роду. Написана в цей час його натхненна патріотика залишиться взірцем високої громадянської гідності українського слова в критичну добу історії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Непідробною пристрастю і болем пронизана ліро-епічна поема “Сло</w:t>
        <w:softHyphen/>
        <w:t>во про рідну матір”, яку він прочитав 29 листопада 1941 р. на радіомітингу в Уфі, що транслювався радіостанцією імені Тараса Шевченка на територію окупованої України. Поет з любов'ю відтворив у поемі образ України – її героїчну історію, невмирущу культуру, чарівну природу. Земля Тараса Ше</w:t>
        <w:softHyphen/>
        <w:t xml:space="preserve">вченка–так назвав М. Рильський Україну. З далекого башкирського міста він шле благословення її першоджерелам. 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ет звертається до національної свідомості українців, які в боротьбі за свою землю можуть і мусять обпертися на вільнолюбні традиції століть, на вікопомні імена видатних діячів національної культури, що символізують силу, неподолан-ність, безсмертя нації. Рильський прикликає з глибин сторіч найбільші святині українства – народну пісню, “печаль і радість нашу”: “мандрівника Сковороду з припорошілими саквами”; “ЕнсЇди” владний сміх”; “гарячу думу Кобзаря”; “струни Лисенка живії”; золоту зорю слави “круг Заньковецької Марії”; згадує козацькі походи, “іржання коней бойо</w:t>
        <w:softHyphen/>
        <w:t>вих”. У поемі звучать розгорнуті риторичні запитання: “Хто може випити Дніпро, Хто властен виплескати море,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Хто наше злото-серебро Плугами кривди переоре, Хто серця чистого добро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лобою чорною поборе?”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іяка зловорожа сила не подолає народу, у якого героїчне і славне минуле– такий ідейний пафос твор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поемі “Слово про рідну матір” відчутний вплив “Слова о полку Іго</w:t>
        <w:softHyphen/>
        <w:t>ревім”. Поет органічно вплітає у мову поеми деякі мотиви та образні зворо</w:t>
        <w:softHyphen/>
        <w:t>ти з давнь-оруської поеми (наприклад: “Лисиці брешуть на щити”). У творі спостерігаємо поетичні деталі з українських фольклорних джерел (“Чи пра</w:t>
        <w:softHyphen/>
        <w:t>вду кривді подола-ти?”). Патетичного звучання поет досягає підбором лек</w:t>
        <w:softHyphen/>
        <w:t>сики (благословен), короткими формами прикметників (славен, зелен), тав</w:t>
        <w:softHyphen/>
        <w:t>тологічними висловами (рута-м'ята, злото-серебро). Поет і сам творить неологізми (громовозвукі слова). Загалом уся поема “Слово про рідну ма</w:t>
        <w:softHyphen/>
        <w:t>тір” – це слова виняткової поетичної ніжності й місткості: кожне випромі</w:t>
        <w:softHyphen/>
        <w:t>нює цілі пучки дорогих кожному українцеві асоціацій.</w:t>
      </w:r>
    </w:p>
    <w:p>
      <w:pPr>
        <w:pStyle w:val="Normal"/>
        <w:rPr/>
      </w:pPr>
      <w:r>
        <w:rPr>
          <w:sz w:val="28"/>
          <w:szCs w:val="24"/>
        </w:rPr>
        <w:t>Поет усвідомлював, що висока українська патріотика може поверну</w:t>
        <w:softHyphen/>
        <w:t>тися для нього новими репресіями. Тому останні строфи у дусі часу просла</w:t>
        <w:softHyphen/>
        <w:t>вляють дружбу народів і керівну роль партії. Однак комуністичні ідеологи не могли пробачити поетові, що мати-Батьківішіна для нього – це Україна, а не Радянський Союз. Тому у 40-х роках за поему “Слово про рідну матір” М. Рильський мав чимало неприємност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8:00Z</dcterms:created>
  <dc:creator>Evgeny Vasiliev</dc:creator>
  <dc:description/>
  <cp:keywords/>
  <dc:language>en-US</dc:language>
  <cp:lastModifiedBy>Evgeny Vasiliev</cp:lastModifiedBy>
  <dcterms:modified xsi:type="dcterms:W3CDTF">2006-02-01T09:48:00Z</dcterms:modified>
  <cp:revision>1</cp:revision>
  <dc:subject/>
  <dc:title>Поетичне відтворення історії України, любові до рідної землі в по¬езії Максима Рильського “Слово про рідну матір”</dc:title>
</cp:coreProperties>
</file>