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Людина і природа в ліричних віршах М. Рильського. 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аця, природа, культура – ця “велика тріада” посідає чільне місце у творчості М. Рильського. Його поетичний світ на диво мальовничий, спов</w:t>
        <w:softHyphen/>
        <w:t>нений ясності і прозорості. Ще в юності поета турбувала проблема відносин людини і природ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Це філософська реакція юного поета на все, що діється навколо, спроба рятівного виходу із душевної смут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М. Рильський увійшов у світ поезії життєлюбом, природолюбом. Він уявляє себе невід'ємною частиною цього прекрасного сонячного храму природи. Лейтмотивом його лірики виступає щира людяність, відчуття не</w:t>
        <w:softHyphen/>
        <w:t>роздільності людини і природ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Ліричний герой мініатюри “Поле чорніє Проходять хмари...” живе світ</w:t>
        <w:softHyphen/>
        <w:t>лими почуттями: прийшла весна! Відчувається, що він закоханий у рідну землю, у життя. Короткі розповідні речення змінюються окликами, а потім запитаннями. Із грудей вириваються слова натхненної любові: “Земле! Як тепло нам з тобою!”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У поезії “Яблука доспіли” все дихає щедротами благодатної українсь</w:t>
        <w:softHyphen/>
        <w:t>кої природи, української осені, багатством яблуневих садів, жовтих осінніх нив, достиглістю, настояністю людських почуттів, коли розлука в коханні викликає не докір, не зневагу, не каяття, а навпаки – почуття вдячності і повноти життя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Усього 12 рядків у цій поезії. Образ достиглих яблук уособлює муд</w:t>
        <w:softHyphen/>
        <w:t>рість і спокій душі героя у час його прощання з коханою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Гармонія людського життя й творчості, ніби твердить М. Рильський у цій поезії, – це дихання в унісон з природою, з сонцем, з небом, із золотою гілкою. Ось він і вона пройшли вже сад. Перед ними відкривається простір прибраного осіннього поля і безкінечного неба. Життя прекрасне і немає кінця цій красі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Сюжети кращих поезій М. Рильського розгортаються переважно на мальовничому пейзажному фоні. Насиченість барв, виразність контурів, яс</w:t>
        <w:softHyphen/>
        <w:t>ність образів – все це говорить про висоту творчого духу і настрою лірич</w:t>
        <w:softHyphen/>
        <w:t>ного героя, його тісної єдності із навколишнім життям. “Червонобоким яб</w:t>
        <w:softHyphen/>
        <w:t>луком округлим скотився день...”, “Запахла осінь в'ялим тютюном, та яблуками, та тонким туманом...”, “Осінній холодок над спраглою землею шатро гаптоване широко розіп'яв...”, “Гнуться клени ніжними колінами, чорну хмару сріблять голуби” – таке бадьоре, життєствердне духовне на</w:t>
        <w:softHyphen/>
        <w:t>повнення поезії М. Рильського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оетичний світ М. Рильського останнього періоду – на диво мальов</w:t>
        <w:softHyphen/>
        <w:t>ничий. У ньому спалахують яскраві, пломенисті барви (“Війна білої й чер</w:t>
        <w:softHyphen/>
        <w:t>воної троянди”, “Черемшина після дощу”). Споглядання природи стає ос</w:t>
        <w:softHyphen/>
        <w:t>новою несподіваних художніх узагальнень. Із садівницької поради – як пересаджувати ялинку –він видобуває багатий поетичний зміст, спроекто</w:t>
        <w:softHyphen/>
        <w:t>ваний на міжлюдські взаємини (“Порада”). Споглядання шкідливої польо</w:t>
        <w:softHyphen/>
        <w:t>вої красуні – волошки – породжує у поета непрості роздуми про красу (“Лист до волошки”). Із зіставлення скромної шипшини з гордою трояндою виростає думка про кровну спорідненість народного “кореня” і професійно</w:t>
        <w:softHyphen/>
        <w:t>го мистецького “цвіту” (“Шипшина”)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Слово “сад” – це одне з найхарактерніших для М. Рильського “кодо</w:t>
        <w:softHyphen/>
        <w:t>вих” слів. що має найширший образний зміст – аж до “саду” мови (“Як парость виноградної лози, плекайте мову...”). У садах, лісах, полях, виног</w:t>
        <w:softHyphen/>
        <w:t>радниках найчастіше бачить М. Рильський своїх звичайних героїв-друзів, людей, щасливих і красивих у праці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40:00Z</dcterms:created>
  <dc:creator>Evgeny Vasiliev</dc:creator>
  <dc:description/>
  <cp:keywords/>
  <dc:language>en-US</dc:language>
  <cp:lastModifiedBy>Evgeny Vasiliev</cp:lastModifiedBy>
  <dcterms:modified xsi:type="dcterms:W3CDTF">2006-02-01T09:40:00Z</dcterms:modified>
  <cp:revision>1</cp:revision>
  <dc:subject/>
  <dc:title>Людина і природа в ліричних віршах М</dc:title>
</cp:coreProperties>
</file>