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Характерні рис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«неокласичної» лірики М. Рильськог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. Рильський посідає одне з чільних місць в українській поезії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Характерною рисою його лірики є прагнення до гармонії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між особистістю і навколишнім світом, людиною і природ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світі ліричної поезії М. Рильського переважають насичені кольори: «Червонобоким яблуком округлим скотився день, доспілий і тяжкий, і ніч повільним помахом руки широкі тіні чорним пише вуглем» («Людскість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рдечні переживання автора відбуваються на фоні природи. Він з великою майстерністю зображує пори року: весна («Гнуться клени ніжними колінами... Ще от день — і все ми, все покинемо для блакитнокрилої плавби», — «Ластівки літають, бо літається...»); літо («Як соковито й повно гуде і стелеться понад землею ясного полудня віолончель!» — «Опівдні»); осінь («Запахла осінь в'ялим тютюном, та яблуками, та тонким туманом...» — «Запахла осінь...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ля «неокласичної» лірики поета характерна просторово-часова її організація. Зображуваний простір у нього поставлений у далеку перспективу і підноситься до чогось значущ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Час у поезії звільнений від побутової конкретики. Дія відбувається на тлі «всезагальної» епох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поезіях М. Рильського за двадцять років відбулися істотні стильові зміни, що проявляються у тому, що зникають впливи символізму, імпресіоністичної моментальності у фіксації переживань, посилюється класицистична ясність, точність композиційного ладу (у ліриці), стрункість синтаксис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загалі у творчості М. Рильського репрезентовано стильові школи світової поезії: класицизму, романтизму та реалізм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2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29:00Z</dcterms:modified>
  <cp:revision>1</cp:revision>
  <dc:subject/>
  <dc:title>Характерні риси «неокласичної» лірики М</dc:title>
</cp:coreProperties>
</file>