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Інтимна лірика Максима Рильсь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езією «Яблука доспіли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д поезії М. Рильського «Яблука доспіли» віє світлим смутком, печаллю розлуки. Але все одно мотив життєдіяльності, гармонійного єднання людини і природи домінує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блука доспіли, яблука червоні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 з тобою йдемо стежкою в саду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же й любов доспіла під промінням тепли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її зірвали радісні ву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іричний герой порівнює своє почуття кохання з яблуками, які теж «зривають», коли вони «достигнуть під промінням теплим». Герой відчуває, що для його кохання, як і для яблук, минуло літо і настала осінь. Ось том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У серці щось тремтить і грає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тремтить на сонці гілка золо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ь-ось настане мить розлу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кохання згасне. Усвідомлюючи це, ліричний герой у розпачі благає свою кохан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цілуй востаннє, обніми востанн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же, в основі вірш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філософська думка про минучість кохання. Цю проблему поет розв'язує так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міє розставатись той, хто вмів люб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ме в цих рядк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оловна ідея твору. Кох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инуще. І лише той зуміє віднайти душевний спокій, хто по-справжньому кохав, не розмінюючи своїх почутт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8:00Z</dcterms:modified>
  <cp:revision>1</cp:revision>
  <dc:subject/>
  <dc:title>Інтимна лірика Максима Рильського</dc:title>
</cp:coreProperties>
</file>