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РИЛЬСЬКИЙ МАКСИМ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895-1964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Народився в Києві в шляхетній родині етнографа, ученого. Навчався у приватній гімназії, у 1915 р. став студентом Київського університету, але змушений був припинити навчання, коли розпочалася громадянська війна. Учителював у селах Житомирщини, займався самоосвітою. Увійшов до літературного угруповання неокласиків. У 30-х </w:t>
      </w:r>
      <w:r>
        <w:rPr>
          <w:rFonts w:cs="Arial" w:ascii="Arial" w:hAnsi="Arial"/>
          <w:i/>
          <w:iCs/>
          <w:sz w:val="24"/>
          <w:szCs w:val="24"/>
          <w:lang w:val="en-US"/>
        </w:rPr>
        <w:t>pp</w:t>
      </w:r>
      <w:r>
        <w:rPr>
          <w:rFonts w:cs="Arial" w:ascii="Arial" w:hAnsi="Arial"/>
          <w:i/>
          <w:iCs/>
          <w:sz w:val="24"/>
          <w:szCs w:val="24"/>
        </w:rPr>
        <w:t xml:space="preserve">.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зазнав переслідувань, був змушений змінити напрямок творчості і прославляти існуючий режим. Був обраний академіком </w:t>
      </w:r>
      <w:r>
        <w:rPr>
          <w:rFonts w:cs="Arial" w:ascii="Arial" w:hAnsi="Arial"/>
          <w:i/>
          <w:iCs/>
          <w:sz w:val="24"/>
          <w:szCs w:val="24"/>
        </w:rPr>
        <w:t xml:space="preserve">АН СРСР, </w:t>
      </w:r>
      <w:r>
        <w:rPr>
          <w:rFonts w:cs="Arial" w:ascii="Arial" w:hAnsi="Arial"/>
          <w:i/>
          <w:iCs/>
          <w:sz w:val="24"/>
          <w:szCs w:val="24"/>
          <w:lang w:val="uk-UA"/>
        </w:rPr>
        <w:t>очолював Спілку письменників України, був директором Інституту мистецтвознавства, фольклору й етнографії. Відродження творчості Рильського припало на період так званої «відлиг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Поет, перекладач. Автор багатьох збірок поезій: «На білих островах» (1910), «Під осінніми зорями» (1918), «Синя далечінь» (1922), «Знаки терезів» (1932), «Троянди й виноград» (1957), «Голосіївська осінь» (1959) та інши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Сад поетичної творчості Максима Рильського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Була у нього усмішка дитяти </w:t>
      </w:r>
      <w:r>
        <w:rPr>
          <w:rFonts w:cs="Arial" w:ascii="Arial" w:hAnsi="Arial"/>
          <w:sz w:val="24"/>
          <w:szCs w:val="24"/>
        </w:rPr>
        <w:t>—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Блакиті української тепло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Любов'ю серце зроджене було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Як пісн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чесне, як бджол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>завзяте.</w:t>
      </w:r>
    </w:p>
    <w:p>
      <w:pPr>
        <w:pStyle w:val="Normal"/>
        <w:shd w:fill="FFFFFF" w:val="clear"/>
        <w:ind w:firstLine="28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Д. Павличко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 мою думку, пейзаж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не тільки портрет природи, але й автопортрет його творця: душа митця відбивається у барвах, лініях або словах. Якщо я хотів би зобразити пейзаж душі Максима Рильського, то, напевно, намалював би сад. Щедрий сумний сад ранньої осені, помережаний сонячною позолотою, з прозорим листям, крізь яке просвічують червонобокі солодкі яблука. Коли читаєш поезії митця, наче вдихаєш золоте повітря, напоєне сонцем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і стає так гарно, що слов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зайві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апахла осінь в'ялим тютюном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Та яблуками, та тонким туманом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І свіжі айстри над піском рум'яним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оріють за одчиненим вікн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собливість поезії Рильського — тиха любов до природи й людини, всього живого і красивого; сумовитий спокій й філософське самозанурення, тонке відчування вічності — в миттєвості, задивленість у ясну далечінь світу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олодкий світ! Простір блакитно-білий 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І сонц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золотий небесний квіт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Благословляє дух ширококрилий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олодкий світ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М. Рильський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поет-учений, поет-ерудит. У царстві мудрості й краси він сповідував ідеал високоосвіченого митця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тобі, мистецтво, у тобі одному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Є захист: у красі незнаних слів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У музиці, що вроду, всім знайому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тіляє у небесний перелив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истецтво для поет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окремий світ, навіть більший за світ зовнішній: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 тобі, мистецтво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у малій картині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Що більша над увесь безмежний світ!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Тобі, мистецтво, і твоїй країні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Я шлю поклін і дружній свій приві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ені здалося, що цей твір схожий на освідчення в любові культурі, класичному, мистецтву людини, що була «закохана у вроду слів». Недаремно у 20-ті роки </w:t>
      </w:r>
      <w:r>
        <w:rPr>
          <w:rFonts w:cs="Arial" w:ascii="Arial" w:hAnsi="Arial"/>
          <w:sz w:val="24"/>
          <w:szCs w:val="24"/>
          <w:lang w:val="en-US"/>
        </w:rPr>
        <w:t>XX</w:t>
      </w:r>
      <w:r>
        <w:rPr>
          <w:rFonts w:cs="Arial" w:ascii="Arial" w:hAnsi="Arial"/>
          <w:sz w:val="24"/>
          <w:szCs w:val="24"/>
          <w:lang w:val="uk-UA"/>
        </w:rPr>
        <w:t xml:space="preserve"> століття Максим Рильський увійшов до об'єднання українських письменників, що назвали себе неокласиками — новими класиками — і намагалися найкращі надбання світової культури перенести на українській грунт, прищепити пагони класичної спадщини. Неокласик Микола Зеров так охарактеризував творчість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Рильського: «Це досить витончений і складний поет... І живе він разом зі своїм часом, напружено і уважно в околишнє життя вдивляється, уміє помічати останній вираз його обличчя. Уміє пізнавати і його глибині струю вічно людського, близького всім часам і народам...» На жаль, життя поета не було безхмарним. У 1931 році Максима Тадейовича забрали до в'язниці, звинувативши у причетності до контрреволюційної організації, яку самі ж кати і вигадали, щоб винищити «незгодних» з політикою партії. Через півроку моральних і фізичних страждань його було звільнено «за відсутністю злочину». Однак муза Рильського стала бранкою. Ще раз його талант розквітнув у період так званої «хрущовської відлиги», отримавши назву «поезія третього цвітіння». Сам поет ще у </w:t>
      </w:r>
      <w:r>
        <w:rPr>
          <w:rFonts w:cs="Arial" w:ascii="Arial" w:hAnsi="Arial"/>
          <w:sz w:val="24"/>
          <w:szCs w:val="24"/>
        </w:rPr>
        <w:t xml:space="preserve">1925 </w:t>
      </w:r>
      <w:r>
        <w:rPr>
          <w:rFonts w:cs="Arial" w:ascii="Arial" w:hAnsi="Arial"/>
          <w:sz w:val="24"/>
          <w:szCs w:val="24"/>
          <w:lang w:val="uk-UA"/>
        </w:rPr>
        <w:t>році ніби передбачив своє життя, у гумористичному вірші він написав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Я з білих островів з'явився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плив у синю далечінь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рахунку весен помилився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різь бурю й сніг іду, як тін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Але ні «буря», ні «сніг» не завадили Максимові Тадейовичу Рильському стати поетом живої вічності, рухомого спокою, світлого суму. Він, як ніхто, умів віднайти гармонію між протилежними началами, органічно їх поєднати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2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28:00Z</dcterms:modified>
  <cp:revision>1</cp:revision>
  <dc:subject/>
  <dc:title>РИЛЬСЬКИЙ МАКСИМ</dc:title>
</cp:coreProperties>
</file>