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Мій улюблений вірш Максима Рильськог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аксим Рильський починав своє творче життя у складний час. Поразка пер</w:t>
        <w:softHyphen/>
        <w:t>шої російської революції, економічні труднощі в країні, глибоке соціальне роз</w:t>
        <w:softHyphen/>
        <w:t>шарування, назрівання нових політичних потрясінь — все це викликало до жит</w:t>
        <w:softHyphen/>
        <w:t>тя нігілізм і зневіру у світлі поривання, любов, дружбу. Митці включалися в літературну боротьбу, і молодому поетові важко було розібратися в політичних подіях і уникнути різних ідейних впливів. Він зробив єдине, що міг зробити у тій ситуації: поринув у світ краси, природи, любові. Зовсім юний, він писав про те, що відчував, на що відгукувалися найтонші струни його ду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ені дуже подобається рання лірика Рильського. Я не бачу, не відчуваю в ній декадентських впливів і мотивів, як про те пишуть авторитетні дослідники його творчості. Читаючи ці мініатюри, я неначе бачу перед собою широке біле поле гречки, яке мерехтить тисячами краплинок роси у променях вранішньо</w:t>
        <w:softHyphen/>
        <w:t>го сонця; блакитні отари перших пролісків; опалий лист осики на тихому плесі озера. Чую, як співають золотії струни, як піняться весняні потоки, як вогко ви</w:t>
        <w:softHyphen/>
        <w:t>стукують про кохання краплі дощу по шибках. У поезіях молодого Рильського все різнокольорове: дощ блакитний, птахи срібнокрилі, коні огнян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люблю багато його творів, але найбільше мене хвилює лірична мініатюра «Яблука доспіли». Це один із чудових зразків любовної лірики, де поет оспівує кохання — поезію і сонце життя. Вірш схожий на народну пісню, в якій ідетьс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е всі ж тії та сади цвітут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Що зарання розвиваються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е всі ж тії та вінчаються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о любляться та кохаю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ось у житті так виходить, що перше кохання завжди залишається в пам'яті на все життя, але не кожному щастить прожити своє життя з тією, яку покохало серце на зорі юності. Рильський у творі «Яблука доспіли» проводить паралель між явищами природи і людського життя. Любов і розлука нагадують розквіт і згасання в природі: «Яблука доспіли, яблука червоні!» бувають тільки восе</w:t>
        <w:softHyphen/>
        <w:t>ни, яка аж ніяк не є символом розквіту кохання. Молоді люди розлучаються і, швидше за все, назавж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станній поцілунок, останні обійми — і закохані більше ніколи не зустрінуться. Не хочеться вірити, що таке сильне почуття просто згасло. Ні! І я малюю собі романтичну історі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лопець не з власної волі покидає кохану. Він іде захищати рідну землю від ворогів. Прекрасний, мужній чоловік держить у руці тендітну руку дівчини, яка проводжає його на війну. Вони йдуть садом, і червоні яблука падають їм під ноги. Ось попереду вже видніється поле, до якого проведе воїна дівчина. Вони не знають, чи зустрінуться ще коли, чи повернеться він живий-здоровий до коханої. Передчуття розлуки тривожить серця закоханих, навіває їм сумний на</w:t>
        <w:softHyphen/>
        <w:t>стрій, а пейзажна картина осені відтіняє біль розлук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ей, поля жовтіють, і синіє небо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лугатар у полі ледве маячить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оцілуй востаннє, обніми востаннє;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міє розставатись той, хто вмів любить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21:00Z</dcterms:created>
  <dc:creator>Evgeny Vasiliev</dc:creator>
  <dc:description/>
  <cp:keywords/>
  <dc:language>en-US</dc:language>
  <cp:lastModifiedBy>Evgeny Vasiliev</cp:lastModifiedBy>
  <dcterms:modified xsi:type="dcterms:W3CDTF">2006-02-01T23:21:00Z</dcterms:modified>
  <cp:revision>1</cp:revision>
  <dc:subject/>
  <dc:title>Мій улюблений вірш Максима Рильського</dc:title>
</cp:coreProperties>
</file>