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аксим Рильський - майстер поетичної форми ("Яблука доспiли", "Шопен")</w:t>
      </w:r>
    </w:p>
    <w:p>
      <w:pPr>
        <w:pStyle w:val="Style15"/>
        <w:rPr/>
      </w:pPr>
      <w:r>
        <w:rPr/>
        <w:t>   </w:t>
      </w:r>
      <w:r>
        <w:rPr/>
        <w:t xml:space="preserve">У словi рiдному велика сила є, </w:t>
        <w:br/>
        <w:t xml:space="preserve">   Що розбива гранiт i золото кує. </w:t>
        <w:br/>
        <w:t xml:space="preserve">   / М. Рильський / </w:t>
      </w:r>
    </w:p>
    <w:p>
      <w:pPr>
        <w:pStyle w:val="Style15"/>
        <w:rPr/>
      </w:pPr>
      <w:r>
        <w:rPr/>
        <w:t xml:space="preserve">Українська поезiя дала людству таких велетнiв свiтового рiвня як Франко, Леся Українка, раннiй Тичина, Маланюк, Барка, Стус. Та з-помiж них постать Максима Рильського вирiзняється яскравими неповторними гранями. Його творчий доробок вражає вагою зробленого, довершенiстю художньої форми, вишуканiстю образу та глибиною думки. </w:t>
      </w:r>
    </w:p>
    <w:p>
      <w:pPr>
        <w:pStyle w:val="Style15"/>
        <w:rPr/>
      </w:pPr>
      <w:r>
        <w:rPr/>
        <w:t xml:space="preserve">Шедеврами української поезiї стали вiршi Рильського раннього перiоду, серед яких "Яблука доспiлi, яблука червонi!" сприймається з особливою глибиною i хвилюванням. У цьому вiршi ми бачимо Рильського, сповненого пластики почуттiв, якi навiть у розлуцi розсипаються цiлою палiтрою напiвтонiв. У мене складається враження, що я не читаю, а зримо бачу, душею вiдчуваю кожний рух рядкiв твору. Так вiдкривається перед нами Рильський - художник, митець слова. Образна мова i побудова вiрша допомагають розкрити момент внутрiшнього прозрiння героя. Початок - лаконiчний, крупним планом: </w:t>
      </w:r>
    </w:p>
    <w:p>
      <w:pPr>
        <w:pStyle w:val="Style15"/>
        <w:rPr/>
      </w:pPr>
      <w:r>
        <w:rPr/>
        <w:t>   </w:t>
      </w:r>
      <w:r>
        <w:rPr/>
        <w:t xml:space="preserve">Яблука доспiли, яблука червонi! </w:t>
      </w:r>
    </w:p>
    <w:p>
      <w:pPr>
        <w:pStyle w:val="Style15"/>
        <w:rPr/>
      </w:pPr>
      <w:r>
        <w:rPr/>
        <w:t xml:space="preserve">I вже пiдсвiдомо у серце закрадається тривога: червоний колiр - це нiби знак застереження, знак оклику, почуттєвий вибух. А далi - сум i невловимий розпач: "Яблука доспiлi… Вже й любов доспiла…" </w:t>
      </w:r>
    </w:p>
    <w:p>
      <w:pPr>
        <w:pStyle w:val="Style15"/>
        <w:rPr/>
      </w:pPr>
      <w:r>
        <w:rPr/>
        <w:t xml:space="preserve">Логiчним завершенням сигналу тривоги є роздум: "Я пiду - i може, бiльше не прийду." Я розумiю, що непросто далося герою це ще невпевнене припущення, воно нiби народилося пiд час руху, що переданий у динамiцi: "Ми… йдемо стежкою… Ти мене… проведеш до поля. Я пiду…" I як пiдсумковий момент руху - прощання. </w:t>
      </w:r>
    </w:p>
    <w:p>
      <w:pPr>
        <w:pStyle w:val="Style15"/>
        <w:rPr/>
      </w:pPr>
      <w:r>
        <w:rPr/>
        <w:t xml:space="preserve">У другiй строфi Рильський подає через самозаглиблення опис внут-рiшнього стану за допомогою метафор, порiвнянь, поєднання елементiв руху i кольору. Але прозрiння - попереду, йому вiдведено третю строфу. У її перших двох рядках подається картина загального переходу природи в iнший стан ("поля жовтiють i синiє небо"), i природним елементом цiєї картини перетворення стає останнiй акорд драми кохання: </w:t>
      </w:r>
    </w:p>
    <w:p>
      <w:pPr>
        <w:pStyle w:val="Style15"/>
        <w:rPr/>
      </w:pPr>
      <w:r>
        <w:rPr/>
        <w:t>   </w:t>
      </w:r>
      <w:r>
        <w:rPr/>
        <w:t xml:space="preserve">Поцiлуй востаннє, обнiми востаннє; </w:t>
        <w:br/>
        <w:t xml:space="preserve">   Вмiє розставатись той, хто вмiв любить. </w:t>
      </w:r>
    </w:p>
    <w:p>
      <w:pPr>
        <w:pStyle w:val="Style15"/>
        <w:rPr/>
      </w:pPr>
      <w:r>
        <w:rPr/>
        <w:t xml:space="preserve">Мелодiйною красою серед iнших поезiй Рильського вирiзняється вiдомий його вiрш "Шопен", в якому досягнута спроба автора перекласти людською мовою самобутню, незрiвняну музику Шопена. Автор зумiв вiдтворити почуття, уявлення, переживання лiричного героя, навiянi вальсами: </w:t>
      </w:r>
    </w:p>
    <w:p>
      <w:pPr>
        <w:pStyle w:val="Style15"/>
        <w:rPr/>
      </w:pPr>
      <w:r>
        <w:rPr/>
        <w:t>   </w:t>
      </w:r>
      <w:r>
        <w:rPr/>
        <w:t xml:space="preserve">В чиїх очах не заблищала iскра </w:t>
        <w:br/>
        <w:t xml:space="preserve">   Напiвкохання чи напiвжурби </w:t>
        <w:br/>
        <w:t xml:space="preserve">   Вiд звукiв тих кокетно-своєвiльних, </w:t>
        <w:br/>
        <w:t xml:space="preserve">   Сумних, як вечiр золотого дня, </w:t>
        <w:br/>
        <w:t xml:space="preserve">   Жагучих, як нескiнчений цiлунок. </w:t>
      </w:r>
    </w:p>
    <w:p>
      <w:pPr>
        <w:pStyle w:val="Style15"/>
        <w:rPr/>
      </w:pPr>
      <w:r>
        <w:rPr/>
        <w:t xml:space="preserve">Автор прагне передати словами ритм, мелодiйнiсть незрiвнянної музики великого польського композитора, всесвiтньо вiдомi вальси якого М. Рильський дуже любив. Вже в першiй строфi вiн характеризує звуки шопенiвського вальсу, використовуючи цiлу гаму епiтетiв, пiдсилених порiвняннями: "кокетливо-свавiльнi", "…сумнi, як вечiр золотого дня". Поет припускає у поетичнiй уявi, що звуки вальсу - це переплавлене почуття музиканта, його нещасливе кохання до Жорж Санд; чи, може, це - вiдлуння гiркої розлуки з батькiвщиною. Рильський, використовуючи широку палiтру художнiх засобiв, передає ту повiнь емоцiй, якi народжує в душi людини музика; серед них найбiльше епiтетiв: усмiшка примхлива, срiбна даль, сива невiдомiсть. Таємничiсть музики пiдсилюється риторичними питаннями, що передають емоцiйнiсть автора вiд "нiжного виходу звукiв". Ми розумiємо, що емоцiйнiсть - це спiльна риса для музики i поезiї. </w:t>
      </w:r>
    </w:p>
    <w:p>
      <w:pPr>
        <w:pStyle w:val="Style15"/>
        <w:spacing w:before="280" w:after="280"/>
        <w:rPr/>
      </w:pPr>
      <w:r>
        <w:rPr/>
        <w:t xml:space="preserve">Художня палiтра Рильського багата i оригiнальна, що є безсумнiв ним свiдченням неповторного бачення, сприйняття i вiдображення свiту видатним митцем сл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7:00Z</dcterms:created>
  <dc:creator/>
  <dc:description>www.ukrreferat.com</dc:description>
  <dc:language>en-US</dc:language>
  <cp:lastModifiedBy>comp7</cp:lastModifiedBy>
  <dcterms:modified xsi:type="dcterms:W3CDTF">2003-03-26T12:17:00Z</dcterms:modified>
  <cp:revision>3</cp:revision>
  <dc:subject/>
  <dc:title/>
</cp:coreProperties>
</file>