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Лірика М. Рильського раннього період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історії кожного народу є видатні особистості, які не тільки підносяться до вершин духовного життя, а й самі визначають ці вершини. Таким був Максим Тадейович Рильський — великий український поет, перекладач, учений-літературознавець, фольклорист, лінгвіст, академік. Та перш за все він поет, який по Праву міг сказати про себе: все моє життя в моїх твор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исати Максим Рильський почав дуже рано: у 15 років видав першу збірку віршів «На білих островах». Звичайно, молодий поет зазнавав впливу модної на той час декадентської літератури, гаслом якої було «мистецтво для мистецтва». Образ «білих островів» — хмарин, на яких летить своєю думкою поет «в країну далекую чар» має дещо декадентський характер, та разом із тим збірка наповне</w:t>
        <w:softHyphen/>
        <w:t>на талановитими зразками пейзажної лірики. Картини природи передають його захопленість рідною землею, свідчать про досконале володіння слово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блю я дощ рясний, що гучно з неба ллєть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ля дощу того уся земля цвіт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ліс, покритий краплями блискучими, сміє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таких світлих, чистих рядочках нема жодної нотки розчарування, зневіри. Вони іскряться райдужними кольорами, випромінюють сонячне сяйв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 золота зіткане сяєво ллєтьс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іс в нім купається, листя сміє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квітах барвисти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вчина сяє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оченьках чисти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нечко гр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ось Рильський в одній із статей написав: «Поет, кажуть, повинен черпати свої теми із життя. Ну, а хіба література — не один із проявів життя, і то життя згущеного, сконденсованого, загостреного до краю». Цими словами він неначе пояснює схожість мотивів у ліричних віршах своєї юності з темами, ідеями тво</w:t>
        <w:softHyphen/>
        <w:t>рів поетів старшого поколі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ір «Поле чорніє. Проходять хмари...» ввійшов до книги «Під осінніми зо</w:t>
        <w:softHyphen/>
        <w:t>рями». Цей вірш — пейзажна замальовка ранньої весни-провес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ле чорніє. Проходять хмар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аптують небо химерною гр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нтрастне зіставлення чорного поля і синьої річки робить картину зримою, мальовничою. Тут відчутні живописні мазки Шевченка, який завжди був для Рильського приклад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ильський ще на зорі своєї творчості вивчав класичну українську поезію, шукав позитивного героя і знаходив його серед борців за щастя і волю народу. Поет, як і його великий учитель Іван Франко, оспівує їхні подвиги в ім'я світ</w:t>
        <w:softHyphen/>
        <w:t>лого майбутньог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лава тим, хто прагне вол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то весь вік живе в борн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кого в серці вічні бол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душа горить в огн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лава тому, хто шляхам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же протертими, не йд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 між скелями й тернам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овий, кращий шлях кла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(«Слава тим, хто прагне волі...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обливо помітний вплив лірики Лесі Українки на творчість Максима Риль</w:t>
        <w:softHyphen/>
        <w:t>ського у віршах, де молодий поет шукає дужого слова, пісень і прапорів, які по</w:t>
        <w:softHyphen/>
        <w:t>кличуть борців на бій. Зі словами Лесі Українки «щоб червона ясна корогва з піснею вкупі творила дива» перегукуються поетичні рядки Рильськог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апори мають над нам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броя дзвенить-брязкотить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виступаєм рядам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иплемо пісня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дість в грудях клекотить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раттям дістали ми волю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(«Пісня про волю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вичерпними джерелами натхнення, тем, ідей були для Рильського твори Гайне, Шекспіра, Діккенса, Доде, Пушкіна, Лєрмонтова, Толстого, Достоєв</w:t>
        <w:softHyphen/>
        <w:t>ськог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фокл — і Гамсун, Едгар По — і Ґет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лстой глибокий і Гюго буйни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трарчині шліфовані соне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Достоєвський грішний і святий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і книжки, усі земні поет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і зрідні душі його живій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(«На узліссі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попри всі запозичення, впливи, Максим Рильський уже першими своїми творами заявив, що в українську літературу прийшов поет, який має свій чудовий, неповторний голос, і здатен підняти літературу своєї Батьківщини на нову висоту.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20:00Z</dcterms:created>
  <dc:creator>Evgeny Vasiliev</dc:creator>
  <dc:description/>
  <cp:keywords/>
  <dc:language>en-US</dc:language>
  <cp:lastModifiedBy>Evgeny Vasiliev</cp:lastModifiedBy>
  <dcterms:modified xsi:type="dcterms:W3CDTF">2006-02-01T23:20:00Z</dcterms:modified>
  <cp:revision>1</cp:revision>
  <dc:subject/>
  <dc:title>Лірика М</dc:title>
</cp:coreProperties>
</file>