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РОКОПОВИЧ </w:t>
      </w:r>
      <w:r>
        <w:rPr>
          <w:rFonts w:cs="Arial" w:ascii="Arial" w:hAnsi="Arial"/>
          <w:sz w:val="24"/>
          <w:szCs w:val="24"/>
        </w:rPr>
        <w:t>ФЕОФАН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681-1736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Народився в Києві в родині купця й при хрещенні дістав ім'я Єлеазар. Рано залишився сиротою, зростав під впливом дядьк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>ректора Київського колегіуму. З 1688 р. став учнем цього закладу. Мав великі здібності до навчання. Потім навчався в католицькому училищі Володимир-Волинського монастиря (щоб більше дізнатися про католицизм), невдовзі його забирають до Римської католицької академ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Папа Римський Климентій готував посвячення Прокоповича у єпископи, але той утік з Італії. Вимоливши прощення, постригся в ченці православної церкви, повернувся до Києва, дістав благословення митрополита і взяв ім'я дядька </w:t>
      </w:r>
      <w:r>
        <w:rPr>
          <w:rFonts w:cs="Arial" w:ascii="Arial" w:hAnsi="Arial"/>
          <w:i/>
          <w:iCs/>
          <w:sz w:val="24"/>
          <w:szCs w:val="24"/>
        </w:rPr>
        <w:t xml:space="preserve">(Феофан Прокопович). </w:t>
      </w:r>
      <w:r>
        <w:rPr>
          <w:rFonts w:cs="Arial" w:ascii="Arial" w:hAnsi="Arial"/>
          <w:i/>
          <w:iCs/>
          <w:sz w:val="24"/>
          <w:szCs w:val="24"/>
          <w:lang w:val="uk-UA"/>
        </w:rPr>
        <w:t>Став викладачем Києво-Могилянської академії. Згодом Петро І зробив його ректором цього навчального закладу. Під керівництвом Прокоповича академія стала передовим вищим навчальним закладом Європи. Деякий час був на чолі російської православної церкви. Після смерті царя Петра І зазнав зневаги й переслідувань, помирав у самотності й біднос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Письменник, видатний ритор, оратор, педагог, церковний діяч. Залишив велику наукову та публіцистичну та художню спадщину, в якій значну частину складає риторика. Автор ліричних поезій, філософських і політичних трактатів. Одне з досягнень Прокоповича — створення першої в українській літературі драми з вітчизняним історичним героєм «Володимир». Драма була присвячена гетьманові Мазепі, ставилася для простих киян, у ній уперше грали не ляльки, а справжні актори.</w:t>
      </w:r>
      <w:r>
        <w:br w:type="page"/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Трагедокомедія </w:t>
      </w:r>
      <w:r>
        <w:rPr>
          <w:rFonts w:cs="Arial" w:ascii="Arial" w:hAnsi="Arial"/>
          <w:b/>
          <w:sz w:val="24"/>
          <w:szCs w:val="24"/>
        </w:rPr>
        <w:t>Феофан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рокоповича «Володимир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як зразок шкільної драм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Шкільна драма була поширеною на Україні в барокову добу </w:t>
      </w:r>
      <w:r>
        <w:rPr>
          <w:rFonts w:cs="Arial" w:ascii="Arial" w:hAnsi="Arial"/>
          <w:sz w:val="24"/>
          <w:szCs w:val="24"/>
          <w:lang w:val="en-US"/>
        </w:rPr>
        <w:t>XVII</w:t>
      </w:r>
      <w:r>
        <w:rPr>
          <w:rFonts w:cs="Arial" w:ascii="Arial" w:hAnsi="Arial"/>
          <w:sz w:val="24"/>
          <w:szCs w:val="24"/>
        </w:rPr>
        <w:t>—</w:t>
      </w:r>
      <w:r>
        <w:rPr>
          <w:rFonts w:cs="Arial" w:ascii="Arial" w:hAnsi="Arial"/>
          <w:sz w:val="24"/>
          <w:szCs w:val="24"/>
          <w:lang w:val="en-US"/>
        </w:rPr>
        <w:t>XVII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століття. Писали ці твори викладачі риторики Києво-Могилянської академії. У шкільній драмі розігрувались сюжети, як правило, релігійного характеру. Так, драма </w:t>
      </w:r>
      <w:r>
        <w:rPr>
          <w:rFonts w:cs="Arial" w:ascii="Arial" w:hAnsi="Arial"/>
          <w:sz w:val="24"/>
          <w:szCs w:val="24"/>
        </w:rPr>
        <w:t xml:space="preserve">Феофана </w:t>
      </w:r>
      <w:r>
        <w:rPr>
          <w:rFonts w:cs="Arial" w:ascii="Arial" w:hAnsi="Arial"/>
          <w:sz w:val="24"/>
          <w:szCs w:val="24"/>
          <w:lang w:val="uk-UA"/>
        </w:rPr>
        <w:t>Прокоповича присвячена засновнику християнства на Русі Володимиру Великому. Шкільна драма мала мати кілька типів, в залежності від тематики: великодні, різдвяні, драми про святих православної церкви та історичні драми. До останнього типу драми належить п'єса «Володимир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 жанровою формою у творі наявні елементи трагедії й комедії. Трагедійним є образ головного героя, котрий через внутрішні протиріччя, вагання вирішує хрестити Київ. Комедійним є сатиричне зображення жерців Жеривола, Куроїда та Піяр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Як і в кожній шкільній драмі, в творі був хор, ми бачимо це в епізоді драми. Панегірик співають Андрій-апостол із янголами. Розповідається про подальшу долю Києва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«Був у тьмі ти раніше, хоча перед миром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вітлим ділом преславний, але ще кумирам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емним ти покорявся, був чорний в безвір'ї.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Отож світлом себе ти осяй невечірнім!» 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За структурою драма «Володимир» складається з прологу, основної частини та епілогу. Наприклад, в пролозі розповідається по занепокоєння жерців Жеривола, Куроїда та Піяра з приводу того, що Володимир збирається хрестити Київську Русь. Основна частина твору присвячена головному герою. Володимир вислуховує грецького філософа, синів Бориса й Гліба, перш ніж прийняти остаточне ріше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лід ще зазначити, що шкільна драма доби бароко мала важливе значення для подальшого розвитку української драматургії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24"/>
          <w:szCs w:val="24"/>
          <w:lang w:val="en-US"/>
        </w:rPr>
        <w:t>XIX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толіття), її вплив був величезний і в Росії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52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52:00Z</dcterms:modified>
  <cp:revision>1</cp:revision>
  <dc:subject/>
  <dc:title>ПРОКОПОВИЧ ФЕОФАН</dc:title>
</cp:coreProperties>
</file>