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Життя і творчість Євгена </w:t>
      </w:r>
      <w:r>
        <w:rPr>
          <w:rFonts w:cs="Arial" w:ascii="Arial" w:hAnsi="Arial"/>
          <w:b/>
          <w:sz w:val="24"/>
          <w:szCs w:val="24"/>
        </w:rPr>
        <w:t>Плужн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м'я Євгена </w:t>
      </w:r>
      <w:r>
        <w:rPr>
          <w:rFonts w:cs="Arial" w:ascii="Arial" w:hAnsi="Arial"/>
          <w:sz w:val="24"/>
          <w:szCs w:val="24"/>
        </w:rPr>
        <w:t xml:space="preserve">Плужника </w:t>
      </w:r>
      <w:r>
        <w:rPr>
          <w:rFonts w:cs="Arial" w:ascii="Arial" w:hAnsi="Arial"/>
          <w:sz w:val="24"/>
          <w:szCs w:val="24"/>
          <w:lang w:val="uk-UA"/>
        </w:rPr>
        <w:t>далеко не всім відоме. І тому, що поет працював порівняно недовго, якихось 12 років, видавши всього дві книги віршів — «Дні» (1926) та «Рання осінь» (1927), — і тому, що за певних умов його ім'я майже 20 років не згадувалось. І лише коли в 1996 році вийшла з друку його збірка «Вибрані поезії», сучасники змогли гідно оцінити Євгена Плуж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пое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вище надзвичайно складне, бо є у ній і віра, і сумніви, і печаль. Це лірика того інтелігента, що не без сумнівів та вагань приймав новий лад, нову соціалістичну ідеологію, нові формі і порядки життя. Творчий шлях починав </w:t>
      </w:r>
      <w:r>
        <w:rPr>
          <w:rFonts w:cs="Arial" w:ascii="Arial" w:hAnsi="Arial"/>
          <w:sz w:val="24"/>
          <w:szCs w:val="24"/>
        </w:rPr>
        <w:t xml:space="preserve">Плужник у </w:t>
      </w:r>
      <w:r>
        <w:rPr>
          <w:rFonts w:cs="Arial" w:ascii="Arial" w:hAnsi="Arial"/>
          <w:sz w:val="24"/>
          <w:szCs w:val="24"/>
          <w:lang w:val="uk-UA"/>
        </w:rPr>
        <w:t xml:space="preserve">самому розпалі занепадництва в суспільному та літературному житті, до того ж спадкова хвороба (туберкульоз) не настроювала на оптимістичний ла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витворився поет такий, як він є. Разом з тим </w:t>
      </w:r>
      <w:r>
        <w:rPr>
          <w:rFonts w:cs="Arial" w:ascii="Arial" w:hAnsi="Arial"/>
          <w:sz w:val="24"/>
          <w:szCs w:val="24"/>
        </w:rPr>
        <w:t xml:space="preserve">Плужник — поет </w:t>
      </w:r>
      <w:r>
        <w:rPr>
          <w:rFonts w:cs="Arial" w:ascii="Arial" w:hAnsi="Arial"/>
          <w:sz w:val="24"/>
          <w:szCs w:val="24"/>
          <w:lang w:val="uk-UA"/>
        </w:rPr>
        <w:t>сильний, оригінальний, мислячий, що нікого не наслідував і ні в кого не позичав ні слова, ні натхн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1923 </w:t>
      </w:r>
      <w:r>
        <w:rPr>
          <w:rFonts w:cs="Arial" w:ascii="Arial" w:hAnsi="Arial"/>
          <w:sz w:val="24"/>
          <w:szCs w:val="24"/>
          <w:lang w:val="uk-UA"/>
        </w:rPr>
        <w:t xml:space="preserve">році у київській газеті «Більшовик» та журналі «Глобус» з'являються перші вірші, підписані псевдонім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антемирянин. Це були вірші про Жовтень, про гірників Рура, про дружбу робітників і селян. А через два роки з'явилась книжка «Дні», про яку багато говорилося і писалося в пре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рка «Дні» відкривалася промовистим епіграфом з Тичини: «...Як страшно! Людське серце до краю обідніло», а також віршем, що був своєрідним творчим кредо поета, де бриніли віра і надія: майбутнє буде сповнене праці, любові, вір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зна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екують на рала мечі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буде родюча земля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ця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будуть одні ключі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дмикати усі серц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при всьому тому у коротких мініатюрах збірки «Дні» є немало сумних, трагічних образів і картин, сповнених надриву і бол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к селянські сини гинули в революцію; до того ж тут немає уточн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хто і за кого... У них відбився і суспільний настрій, пов'язаний із суперечностями непу, і власні настрої хворого поета, який без особливого захоплення спостерігає сучасне і чекає на майбутнє. У такому дусі і написано поему «Галілей», яку за настроєм можна порівняти з поемою М. Рильського «Крізь бурю і сніг». Характерно, що у віршах і в поемі крізь трагізм і сумні картини пробивається віра в майбутнє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знаю, вір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ерез дні і мук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 підпереже землю мить так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над базаром стисне мрійну рук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евнена долонь робіт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е місце у творчій спадщині Євгена Плужника займає поема «Канів» — наскрізь філософічна, пронизана думою про майбутнє. Автор малює реальні картини сучасного і уявного майбутнього в оптимістичному дусі. За філософськими обріями, об'ємністю погляду на людей і світ поема далеко перевищує середній рівень тогочасної поезії. Може, саме тому вона лишилася майже непоміченою. У ній змальовується доля села, загалом рідної країни одразу ж після революції і кидається погляд у майбутн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являючи, що життя міняє форми, що йде боротьба за нове зі старим, він не забув сказати і про реальні змін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вже й Дніпро не той... Вже і порог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ь-ось одягнуть в крицю та граніт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ступна книга «Рання осінь» відрізняється від «Днів» своєю тональністю, у ній менше трагізму і мотивів жертовності. Здебільшого це коротенькі вірші-роздуми, мета як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найти позицію і певний спокій у житті. Часто це була позиція самітника і відлюдника, людини хворої, що має багато часу на міркування і мало практично діє. Звичайно, наш сучасник не поділятиме цієї позиції. Але у «Ранній осені» ми знаходимо іскри справжньої поезії, які можуть вдовольнити найтонших поціновув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лужник ніколи не був ворожий новому ладові, а його інтелігентські побоювання нівеляції індивідуальності були безпідставними. У кращих віршах він розуміє це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хай комусь судився довши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Шлях до останньої меж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ій коротенький перейшовш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нарікатиму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 жи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ас кликав до діяння, і </w:t>
      </w:r>
      <w:r>
        <w:rPr>
          <w:rFonts w:cs="Arial" w:ascii="Arial" w:hAnsi="Arial"/>
          <w:sz w:val="24"/>
          <w:szCs w:val="24"/>
        </w:rPr>
        <w:t xml:space="preserve">Плужник </w:t>
      </w:r>
      <w:r>
        <w:rPr>
          <w:rFonts w:cs="Arial" w:ascii="Arial" w:hAnsi="Arial"/>
          <w:sz w:val="24"/>
          <w:szCs w:val="24"/>
          <w:lang w:val="uk-UA"/>
        </w:rPr>
        <w:t xml:space="preserve">зважаючи на свою нібито малорухомість, діяв і робив дуже багато. Після «Ранньої осені» він менше звертався до віршів, але написав роман «Недуга» і три п'єси. У першій з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Професор Сухораб» </w:t>
      </w:r>
      <w:r>
        <w:rPr>
          <w:rFonts w:cs="Arial" w:ascii="Arial" w:hAnsi="Arial"/>
          <w:sz w:val="24"/>
          <w:szCs w:val="24"/>
        </w:rPr>
        <w:t xml:space="preserve">(1928) </w:t>
      </w:r>
      <w:r>
        <w:rPr>
          <w:rFonts w:cs="Arial" w:ascii="Arial" w:hAnsi="Arial"/>
          <w:sz w:val="24"/>
          <w:szCs w:val="24"/>
          <w:lang w:val="uk-UA"/>
        </w:rPr>
        <w:t xml:space="preserve">йдеться про перехід на бік радянської влади кращих представників старої інтелігенції і їх боротьбу проти міщанського оточення. </w:t>
      </w:r>
      <w:r>
        <w:rPr>
          <w:rFonts w:cs="Arial" w:ascii="Arial" w:hAnsi="Arial"/>
          <w:sz w:val="24"/>
          <w:szCs w:val="24"/>
        </w:rPr>
        <w:t xml:space="preserve">Плужник </w:t>
      </w:r>
      <w:r>
        <w:rPr>
          <w:rFonts w:cs="Arial" w:ascii="Arial" w:hAnsi="Arial"/>
          <w:sz w:val="24"/>
          <w:szCs w:val="24"/>
          <w:lang w:val="uk-UA"/>
        </w:rPr>
        <w:t xml:space="preserve">виявився одним з найактивніших противників міщанства, зокрема київського. Викриттю цього міщанського оточення присвячено наступну п'єс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У дворі на передмісті» </w:t>
      </w:r>
      <w:r>
        <w:rPr>
          <w:rFonts w:cs="Arial" w:ascii="Arial" w:hAnsi="Arial"/>
          <w:sz w:val="24"/>
          <w:szCs w:val="24"/>
        </w:rPr>
        <w:t xml:space="preserve">(1929). </w:t>
      </w:r>
      <w:r>
        <w:rPr>
          <w:rFonts w:cs="Arial" w:ascii="Arial" w:hAnsi="Arial"/>
          <w:sz w:val="24"/>
          <w:szCs w:val="24"/>
          <w:lang w:val="uk-UA"/>
        </w:rPr>
        <w:t>Цю ж тему, власне, гострий конфлікт двох протилежних ідеологій в одній родині, розкриває і третя п'єса з умовною назвою «Змова в Києві», яка, на жаль, не зберегла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побачила світу і третя книга віршів Є. </w:t>
      </w:r>
      <w:r>
        <w:rPr>
          <w:rFonts w:cs="Arial" w:ascii="Arial" w:hAnsi="Arial"/>
          <w:sz w:val="24"/>
          <w:szCs w:val="24"/>
        </w:rPr>
        <w:t xml:space="preserve">Плужника </w:t>
      </w:r>
      <w:r>
        <w:rPr>
          <w:rFonts w:cs="Arial" w:ascii="Arial" w:hAnsi="Arial"/>
          <w:sz w:val="24"/>
          <w:szCs w:val="24"/>
          <w:lang w:val="uk-UA"/>
        </w:rPr>
        <w:t xml:space="preserve">«Рівновага» </w:t>
      </w:r>
      <w:r>
        <w:rPr>
          <w:rFonts w:cs="Arial" w:ascii="Arial" w:hAnsi="Arial"/>
          <w:sz w:val="24"/>
          <w:szCs w:val="24"/>
        </w:rPr>
        <w:t xml:space="preserve">(1933). </w:t>
      </w:r>
      <w:r>
        <w:rPr>
          <w:rFonts w:cs="Arial" w:ascii="Arial" w:hAnsi="Arial"/>
          <w:sz w:val="24"/>
          <w:szCs w:val="24"/>
          <w:lang w:val="uk-UA"/>
        </w:rPr>
        <w:t>Рукопис її зберігся, і тепер основні вірші з неї надруковані у «Вибраних поезія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, Є. </w:t>
      </w:r>
      <w:r>
        <w:rPr>
          <w:rFonts w:cs="Arial" w:ascii="Arial" w:hAnsi="Arial"/>
          <w:sz w:val="24"/>
          <w:szCs w:val="24"/>
        </w:rPr>
        <w:t xml:space="preserve">Плужник — </w:t>
      </w:r>
      <w:r>
        <w:rPr>
          <w:rFonts w:cs="Arial" w:ascii="Arial" w:hAnsi="Arial"/>
          <w:sz w:val="24"/>
          <w:szCs w:val="24"/>
          <w:lang w:val="uk-UA"/>
        </w:rPr>
        <w:t>син свого часу. Він, попри всі перешкоди, ішов до осягнення мудрості віку. Шкода, що передчасна смерть спинила його «на повороті до мети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8:00Z</dcterms:modified>
  <cp:revision>1</cp:revision>
  <dc:subject/>
  <dc:title>Життя і творчість Євгена Плужника</dc:title>
</cp:coreProperties>
</file>