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ирість вираження патріотичних почуттів ліричного геро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вірші В. Підпалого «Тиха елегія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читаєш вірш Володимира Підпалого «Тиха елегія», здається, що вустами ліричного героя промовляє твоя стривожена душа. Ми часто чуємо це горде сло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патріотизм». Воно лине з високих трибун, начертане на гаслах демонстрантів, ним сповнені численні газетні статті. Але ось раптом натрапиш на просте зізн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мене питають: «Україн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можеш ти забуть на чужині?»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ичу: «Кладіть отут у домовину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живим!.. Однаковісінько мені...»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тає зрозумілою справжня, щиросердечна суть патріотизму.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в гучних словах, не в політичних закликах.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глибинах душі,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кожній краплинці твоєї крові, у кожному подиху. Про неї не можна красномовно сповіщати весь світ (чи не тому вірш і має назву «Тиха елегія»?), вона не потребує наголосу і знаків оклику. Справжній патріотизм вищий за слова, в які його одягают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щирі почуття не вмішуються ні в які рам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 тому ліричний герой В. Підпалого скоріше промовчить, аніж почне прилюдно присягатися в любові Батьківщині. І тисячі, мільйони моїх співвітчизників, переконаний, зрозуміють поета. Бо Україна для них — це й блакитні стрічки «рік, річок, і річечок, і потічок», і «ясні зорі, тихі води», і «степи, озера, яблуні в саду», і рідна мова, що з колискової синові лине в тихому співі..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а людина ніколи не зрадить свою земл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від них не відокремлю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бе і тоді, як в землю перейд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же, саме тому справжній патріот не стане багатоголосно розповідати про свої гарячі почуття, бо раптом «випадкове слово» плямою впаде на їх кришталеву чист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Мені б дуже хотілося, аби цього вірша прочитали (а ще кращ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ивчили) деякі можновладні «патріоти», для яких слово «патріотизм» стало перепусткою до державних поса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7:00Z</dcterms:modified>
  <cp:revision>1</cp:revision>
  <dc:subject/>
  <dc:title>Щирість вираження патріотичних почуттів ліричного героя</dc:title>
</cp:coreProperties>
</file>