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caps/>
          <w:sz w:val="24"/>
          <w:szCs w:val="24"/>
          <w:lang w:val="uk-UA"/>
        </w:rPr>
      </w:pPr>
      <w:r>
        <w:rPr>
          <w:rFonts w:cs="Arial" w:ascii="Arial" w:hAnsi="Arial"/>
          <w:caps/>
          <w:sz w:val="24"/>
          <w:szCs w:val="24"/>
          <w:lang w:val="uk-UA"/>
        </w:rPr>
        <w:t>Підпалий Володими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936-197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с. Лазівці на Полтавщині в селянській родині. Рано прилучився до важкої праці в колгоспі. Навчався у Київському державному університеті ім. </w:t>
      </w:r>
      <w:r>
        <w:rPr>
          <w:rFonts w:cs="Arial" w:ascii="Arial" w:hAnsi="Arial"/>
          <w:i/>
          <w:iCs/>
          <w:sz w:val="24"/>
          <w:szCs w:val="24"/>
        </w:rPr>
        <w:t xml:space="preserve">Т. Г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Шевченка. Працював редактором у видавництвах м. Києва. Поет. Автор книжок: «Зелена гілка», «Повесіння», «Тридцяте літо», «В дорог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за ластівками», «Вишневий цвіт», «Сині троянди», «Поезії», «Береги земл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Оптимізм, упевненість у собі й відчуття правильності обраного шлях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Запросини» В. Підпилого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що прочитати поезію Володимира Підпалого «Запросини» не вдумливо, то вона навряд залишить по собі й пам'яті глибокий слід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стільки в ній все символічно. Та коли піти за думкою автора, пройнятися кожним рядком, то перед тобою відкриється образ духовно збагаченої особистості. У цьому світі 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певнений хазяїн, що знає про життя більше за інших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 розкажу тобі так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чого не може інший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о таємницею володіємо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та ніч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Ця людина має ключі від «трьох замків», «хатки», у якій заховане справжнє коштовне див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золоті весла» від «золотого човна», що пливе «у холодному небі». Це багатство небесного і земн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роздільне, як нероздільні човен і весла. Воно ніби сконцентрувалося в душі ліричного героя «Запросин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він ділиться цим безмежним багатством з кожним із нас, хоч і звертається до читача потаємно-особисто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с тепер дво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нає про весла </w:t>
      </w:r>
      <w:r>
        <w:rPr>
          <w:rFonts w:cs="Arial" w:ascii="Arial" w:hAnsi="Arial"/>
          <w:sz w:val="24"/>
          <w:szCs w:val="24"/>
        </w:rPr>
        <w:t xml:space="preserve">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одімо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куди запрошує поет? У яку дорогу він кличе у осінню довгу ніч? У світ чистоти людської душі: «де три гори зійшлися», «де три ріки злилися», «де три шляхи зв'язалися». Так, дорога вночі буде нелегко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 те вона й «ніч» (яка влучна алегорія!). Та оптимізм, яким пройнятий вірш, відкидає вагання і невпевненість, бо відчуваєш: цей ліричний герой обрав безпомилковий і правильний шлях. Він не заперечує, що шлях цей може виявитися для когось непомірно тяжким, але іншої дороги до духовно високого і гідного життя не існує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віть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якщо не дійдемо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одімо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7:00Z</dcterms:modified>
  <cp:revision>1</cp:revision>
  <dc:subject/>
  <dc:title>ПІДПАЛИЙ ВОЛОДИМИР</dc:title>
</cp:coreProperties>
</file>