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Самопізнання головного героя в романі «Місто» Валер'яна Підмогильн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Місто» Валер'яна Підмогиль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оман про людину, про місто, про життя, про незгасність вогню, сповнений скептицизму переможця і оптимізму переможе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. Підмогильний намагався зрозуміти, хто є людина в місті, яке її місце в житті, для чого вона живе, він прагнув осмислити її ідеали, ціннісні орієнт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р хотів поставити людину перед самою собою, змушував її зазирнути в себе. Тому і з'являється в романі тип героя, схильного до самоспоглядання, самозосередж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юдське існування в романі — це існування особистостей, яким передусім притаманне певне ставлення до буття, раціональне чи ірраціональне сприймання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радиційна, але не вирішена багатьма епохами проблема буття, гостро поставлена в творі, закладена в самій специфіці існування героїв у сві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утність людського буття автор «Міста» розглядає як діяльність, у якій людина виражає своє «я» як прийнятий ідеал її б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лянський парубок Степан Радченко вирушає до міста, не маючи про нього жодного уявлення; обов'язок і відповідальн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ові слова в лексиконі Степана. Це не правда, що всі люди такі, як він, а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к во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н робить одне з найбільших відкритт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н відкриває люд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ізні, бо для кожного з них світ починається й гасне; Степан бачить людей як єдину істо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місті починається кара Степана за його минуле, за те, що він такий, а не інший. Його кар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самота, а нагород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його творчість. Мертвими йому видаються його старі оповід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ман В. Підмогиль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твір про вину, якої не можна було уникнути, бо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кон існув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Життя для В. Підмогиль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рух, це здобування світу, відкриття людини, знайдення себе, й все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арівне і мінливе, як вогонь. Бо вогон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образ Бог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6:00Z</dcterms:modified>
  <cp:revision>1</cp:revision>
  <dc:subject/>
  <dc:title>Самопізнання головного героя в романі «Місто» Валер'яна Підмогильного</dc:title>
</cp:coreProperties>
</file>