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ЧІЛКА ОЛЕ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49-193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правжнє ім'я –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льга Петрівна Драгоманова. Народилася в м. Гадячі на Полтавщині в родині юриста. Училася в Київському інституті шляхетних дівчат. Брат Михайло Петрович </w:t>
      </w:r>
      <w:r>
        <w:rPr>
          <w:rFonts w:cs="Arial" w:ascii="Arial" w:hAnsi="Arial"/>
          <w:i/>
          <w:iCs/>
          <w:sz w:val="24"/>
          <w:szCs w:val="24"/>
        </w:rPr>
        <w:t xml:space="preserve">Драгоманов 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омий вчений і громадський дія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лучив її до участі в культурно-просвітницькій організації «Громада» (Київ). Одружилася з юристом Петром Косачем, мала шістьох дітей (одна з доньок стала відомою письменницею й обрала псевдонім Леся Українка). Родина мешкала в Луцьку, в с. Колодяжн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лена Пчілка писала переважно прозу, твори для дітей, видавала дитячий журнал «Молода Украї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У чому справжнє щастя?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повіданням Олени Пчілки «Сосонк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е дуже схвилював твір «Сосонка» Олени Пчілки, бо я збагнула, що його зміст набагато глибший, ніж здається на перший погляд. У сосонці я побачила не деревце, яке восени красувалося вічнозеленим вбранням серед сусід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еріз та липок, що втратили своє листя, а дівчинку, погордливу, самозакохану. На жаль, в наш час є ще такі «красуні», які цінують у людині лише вбрання. Такою я бачу і сосонку, яка у різдвяному сяйві бажала одног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хай побачать липки, яка вона гар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що судилося бідоласі знести! Пройшла мить, і всі прикраси познімані. Розібрана, темна, вона вже нікому не буда потрібна. її навіть кинули надворі, обізвали чепідра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зробила для себе виснов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ащого за природну красу нічого немає. Хочу звернутися до всіх дівчат свого віку: не треба цінувати понад усе модний одяг та дорогі прикраси! Штучна краса скороминуща! Помічайте своїх подруг, адже вони нічим не гірші за вас, бо справжня кра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 добрих серцях. Тільки треба вміти «читати» ці серця. Зверніть увагу, ніхто із сусідок сосонки не насміхався над нею, коли вона втратила колишню кр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сонку не викинули ті, хто був другом приро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дина Івасика. Вони розуміли, що зовнішня кра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головне і в людях, і в речах. Зрештою, це зрозуміла і сосо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лісової красуні прийшло нове життя, радість від якого вона відчула лише тоді, коли стала корисною: «...а ось дарма, що я пожовкла, проте здаюся на користь!» Якби не це деревце, замерз би Івасик, не дійшов би додому. Сосонка, можна сказати, врятувала життя хлопчику. І краса їй для цього зовсім не знадобилася. Тому я вважаю, що справжнє щас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ути корисною, допомагати людям, нести у світ добро і рад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8:00Z</dcterms:modified>
  <cp:revision>1</cp:revision>
  <dc:subject/>
  <dc:title>ПЧІЛКА ОЛЕНА</dc:title>
</cp:coreProperties>
</file>