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ісенна творчість Дмитра Павлич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Дмитро Павличко — поет щедрого і своєрідного обдарування. (Захоплений красою народної пісні, змалку вихований у любові до неї, Дмитро Павличко закономірно став поетом-піснярем. Багато з його поезій стали популярними пісня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Незрівнянні твори поета-пісня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«Два кольори» — пісня про істинні людські цінності. (Нелегким випадає шлях кожній людині. Як на вишитій сорочці червоний колір із чорним, так і у житті переплітаються радощі і смуток, щастя і горе, любов і ненависть. Та як би не склалося життя, у серці завжди житиме спогад про рідну нень</w:t>
        <w:softHyphen/>
        <w:t>ку, про незабутні дні дитинства, про рідній поріг, від якого вирушив у не</w:t>
        <w:softHyphen/>
        <w:t>звідані світи. Багатьма дорогами пройшов ліричний герой, ось уже і сивина війнула в очі. Усе життя героя, що ототожнюється з життям самого автора, вмістилося на вишитій вправними маминими руками сорочці — «червони</w:t>
        <w:softHyphen/>
        <w:t>ми та чорними нитками» — одвічними кольорами-символами українц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існя із кінофільму «Сон»: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(Прозвучавши у кінофільмі «Сон», пісня «Лелеченьки» стала однією з найпопулярніших у народі. Алегоричний образ птаха, у якого проклята чужина висушила силу, сприймається як узагаль</w:t>
        <w:softHyphen/>
        <w:t>нення важкої долі, вираженням емігрантської туги за рідним краєм, із яким бодай у смерті мріє поєднатися кожен вигнанец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іч накрила оч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ені молодом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іть мене, лелеченьк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ртвого додо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ум нерозділеного кохання у пісні «Явір і яворина». (Д. Павличко пока</w:t>
        <w:softHyphen/>
        <w:t>зав силу кохання, солодкі муки і сподівання. Через нерозділене кохання юнак перетворюється на явір, але й тепер, будучи деревом, складає пісні своїй коханій. Фізична смерть для явора дає поштовх до народження му</w:t>
        <w:softHyphen/>
        <w:t>зичних шедевр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ін не знає, що надійдуть люд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міряють його на поруб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ітнуть йому печальні груд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крипку зроблять із його журб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івтворчість Дмитра Павличка та Олександра Білаша. (Протягом багатьох років тісно співпрацюють поет Д. Павличко та композитор О. Білаш, який написав музику до пісень «Сибіряки», «Атака», «Пісня про Україну», «Явір і яворина». Часто по радіо звучать пісні на вірші Д. Павличка «Дзвенить у зо</w:t>
        <w:softHyphen/>
        <w:t>рях небо чисте» та «Розплелись, розсипались, розпались». Поет якось сказав, що «між музикою і словом в пісні... повинна існувати духовна єдність авто</w:t>
        <w:softHyphen/>
        <w:t>рів, яка зринає з подібності їхніх устремлінь, з їхньої взаємодоповнюваності, з гармонійної сумірності їхніх людських і творчих прикмет». Ці слова визна</w:t>
        <w:softHyphen/>
        <w:t>чають ту особливість, що музику на вірші Дмитра Павличка писав О. Білаш. І вже перша пісня «Два кольори» здобула їм заслужену славу. Пісні на слова Д. Павличка, я впевнена, ще довго чаруватимуть слухачів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7:00Z</dcterms:created>
  <dc:creator>Evgeny Vasiliev</dc:creator>
  <dc:description/>
  <cp:keywords/>
  <dc:language>en-US</dc:language>
  <cp:lastModifiedBy>Evgeny Vasiliev</cp:lastModifiedBy>
  <dcterms:modified xsi:type="dcterms:W3CDTF">2006-02-03T09:07:00Z</dcterms:modified>
  <cp:revision>1</cp:revision>
  <dc:subject/>
  <dc:title>Пісенна творчість Дмитра Павличка</dc:title>
</cp:coreProperties>
</file>