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го нас навчає поетичний твір Д. Павличка «Добрий день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а книжка Д. Павличка «Любов і ненависть» вийшла в світ 1953 року. Не дарма кажуть, що про долю поета можна дізнатися, прочитавши його вір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віршів першої книжки ми дізнаємося, що доля маленького Дмитра така, як і багатьох українських дітей того часу: злидні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,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изький рівень освіти, бо на</w:t>
        <w:softHyphen/>
        <w:t>вчали чужою мовою. За бажання вчити рідну мову ще й на коліна став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 Та за мову мужицьку не раз на колі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велося у школі ставати м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ився він на Західній Україні у родині простого лісоруба, «не зрікся ні мови, ні пісні рідного кра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о він залишився без матері, але зміни в житті країни привели до того, що у школі почали викладати рідною мовою, з'явилися українські книжки. Свої</w:t>
        <w:softHyphen/>
        <w:t>ми віршами автор показує, як розквітає його рідний край, рідна земля і взага</w:t>
        <w:softHyphen/>
        <w:t>лі вся Украї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ірші «Добрий день» Д. Павличко розповідає про людей, які живуть у Прикарпатті. Це добрі, красиві люди. Якщо ви гості цього красивого краю, вас зустрінуть, як дорогих, рідн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воїх віршах поет потрошку закохує читача у рідну Прикарпатську землю, рідний народ. А що вже казати про вірші Д. Павличка, які покладено на музику. Деякі з пісень стали справді народними, наприклад «Два кольор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и Дмитра Павличка будуть завжди жити в пам'яті нашого народу, бо вони вчать нас любити рідний край, рідну мову, любити та поважати матір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6:00Z</dcterms:created>
  <dc:creator>Evgeny Vasiliev</dc:creator>
  <dc:description/>
  <cp:keywords/>
  <dc:language>en-US</dc:language>
  <cp:lastModifiedBy>Evgeny Vasiliev</cp:lastModifiedBy>
  <dcterms:modified xsi:type="dcterms:W3CDTF">2006-02-01T10:46:00Z</dcterms:modified>
  <cp:revision>1</cp:revision>
  <dc:subject/>
  <dc:title>Чого нас навчає поетичний твір Д</dc:title>
</cp:coreProperties>
</file>