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Поетичне вираження глибокої любові до рідної мови в поезії Дмитра Павличка.</w:t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Рідне слово, мова рідного народу – це одна із наскрізних тем у твор</w:t>
        <w:softHyphen/>
        <w:t>чості Дмитра Павличка. У часи, коли сфера використання української мови була звужена, мова принижена. Д. Павличко написав сонет “О рідне слово, що без тебе я?” (1956), який увійшов до “Київських сонетів”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Перший рядок – це сповнене глибокої дяки і поваги риторичне запитан</w:t>
        <w:softHyphen/>
        <w:t>ня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Ось хто є ті, що відцуралися рідної мови..У другій строфі поет дає яс</w:t>
        <w:softHyphen/>
        <w:t>краве смислове визначення, чим є рідна мова для кожної нормальної люди</w:t>
        <w:softHyphen/>
        <w:t>ни, показує, скільки сили й снаги таїть вона у собі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У збірці “Правда кличе” Д. Павличко порушує гострі для української нації проблеми мови, історії, мистецтва. Так, у вірші “Ти зрікся мови рід</w:t>
        <w:softHyphen/>
        <w:t>ної...” поет картає земляка-українця, який занедбав поле рідного слова, ста</w:t>
        <w:softHyphen/>
        <w:t>вши безбатченком, перевертнем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Тематично з цим віршем споріднений “Лист до одного знайомого в справах філологічних”, в якому також йдеться про ледаря-негідника, що “рідне поле на пропаще в будяччі кинув, що рідне слово в собі згасив, не</w:t>
        <w:softHyphen/>
        <w:t>наче ватру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Рідна мова – одна із найбільш хвилюючих тем у віршах Д. Павличка останніх років. У циклі “Вірші з Монголії” вирізняється поезія “Між гора</w:t>
        <w:softHyphen/>
        <w:t>ми в долинах – білі юрти”, адресована землякам. Поет віднаходить особ</w:t>
        <w:softHyphen/>
        <w:t>ливі епітети, щоб повідати, як люблять і шанують монголи “дзвонковиту, пісенну мову прадідну свою”. Коли б сам Бог запропонував цим дітям гір “півсвіту... Європу й Азію” в обмін на рідну мову, то вони без роздумів від</w:t>
        <w:softHyphen/>
        <w:t>повіли б: “Схаменися, Боже, не треба нам ні Азій, ні Європ!” Ця невелика нація добре розуміє справжні людські цінності людського існування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Колись українців Шевченко назвав “моголами”, тому що вони не пам'ятали, хто вони насправді. Та далеко українцям-“моголам” до цих людей, що так цінують своє слово, пісню, прадавній дух своєї нації. Шевченківська глумлива нота звучить у словах Павличка, коли він ганьбить своїх співвітчиз</w:t>
        <w:softHyphen/>
        <w:t>ників, що спромоглись позбутися колишніх скарбів – і матеріальних, і духо</w:t>
        <w:softHyphen/>
        <w:t>вних. Ці рядки продиктовані нажким почутгям сорому і зневаги до тих своїх земляків, котрі поводять себе як “хохли”, “малороси”, “полуукраінци”. Страшно і соромно констатувати, що таких українців, які зреклися рідної мови, в Україні – більше п'яти мільйонів. Ц</w:t>
      </w:r>
      <w:r>
        <w:rPr>
          <w:rFonts w:cs="Times New Roman" w:ascii="Times New Roman" w:hAnsi="Times New Roman"/>
          <w:i w:val="false"/>
          <w:iCs w:val="false"/>
          <w:sz w:val="28"/>
          <w:szCs w:val="24"/>
        </w:rPr>
        <w:t>е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– наслідок передусім їхньої низької культури, брак національної свідомості, патріотичної гордості са</w:t>
        <w:softHyphen/>
        <w:t>мих українців, а також політики тотальної русифікації, що проводилась в Україні протягом століт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47:00Z</dcterms:created>
  <dc:creator>Evgeny Vasiliev</dc:creator>
  <dc:description/>
  <cp:keywords/>
  <dc:language>en-US</dc:language>
  <cp:lastModifiedBy>Evgeny Vasiliev</cp:lastModifiedBy>
  <dcterms:modified xsi:type="dcterms:W3CDTF">2006-02-01T09:48:00Z</dcterms:modified>
  <cp:revision>1</cp:revision>
  <dc:subject/>
  <dc:title>Поетичне вираження глибокої любові до рідної мови в поезії Дмитра Павличка</dc:title>
</cp:coreProperties>
</file>