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ські мотиви лірики Дмитра Павлич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митро Павличко відомий як поет, перекладач, кіносценарист, критик, громадський і державний діяч. Письменнику вдалося творчо засвоїти традиції класичної української літератури, використати фольклорні образи і мотиви, поєднати громадський пафос з філософськими роздумами про вічні цінності. Д. В. Павличко є організатором Народного Руху і Демократичної партії України, а зараз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тхненник Української Народної Партії (УНП). Поет радить своїм однопартійцям триматися в блоці політичних сил, які «працювали на Майдан». Адже саме єдність усіх сил народу, продемонстрована Помаранчевою революцією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, на його думку, «великий історичний крок до формування єдиної нації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уже страшно, щоб не повернулося все знову «на круги своя», щоб не прийшли до влади ті, хто запровадить тоталітарний режим. Тому вірш «Коли помер кривавий Торквемада», який був написаний у </w:t>
      </w:r>
      <w:r>
        <w:rPr>
          <w:rFonts w:cs="Arial" w:ascii="Arial" w:hAnsi="Arial"/>
          <w:sz w:val="24"/>
          <w:szCs w:val="24"/>
        </w:rPr>
        <w:t xml:space="preserve">1955 </w:t>
      </w:r>
      <w:r>
        <w:rPr>
          <w:rFonts w:cs="Arial" w:ascii="Arial" w:hAnsi="Arial"/>
          <w:sz w:val="24"/>
          <w:szCs w:val="24"/>
          <w:lang w:val="uk-UA"/>
        </w:rPr>
        <w:t>році з приводу смерті Сталіна, видається дуже сучасним. Павличкові вдалося тоді розібратися в складних перипетіях післясталінського періоду, він бачив, що «здох тиран, але стоїть тюрма!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ет був тим «єретиком», який поступово, крок за кроком, руйнував цю тюрму і вірив, що «зрусифікований українець, навіть у десятому поколінні, якщо не згубив людської гідності, почуватиметься патріотом землі, де поховані його предки, де він народився і виріс, де виховує своїх дітей і своє безсмертя відчуває в невмирущості Україн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як би категорично Д. В. Павличко не ставився до тих, хто «зрікся мови рідної», він сподівається, що серед таких людей ростуть не «лише яничари і манкурти». Помаранчева революція, на думку письменника, довела, що «змоскалізоване українство» наших східних і південних земель може виконати свою патріотичну місію. Тепер варто було б нагадати тим, хто йшов разом з усіма в лавах демократичного руху, що бути українце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гордість. Знати свою мов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обов'язок. Мова для Павличка є найбільшим скарбом, за ставленням людини до рідної мови поет визначає її моральність. Цій проблемі присвятив митець вірші «Ти зрікся мови рідної», «О рідне слово, хто без тебе я?..», «Між горами в долин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ілі юрти...» Дмитро Павличко поважає той народ, який береже свою «прадідну» мову і вміє її захищати не лише від чужинців, але й від зрадників. Одержавши у спадок від предків рідне слово, Д. В. Павличко втишає ним «спрагу серця», запалює свою душу. Звертаючись до мови, як до святині, поет говорит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 не засни в запиленому том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неткнутій коленкоровій труні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звени в моїм і правнуковім домі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4:00Z</dcterms:modified>
  <cp:revision>1</cp:revision>
  <dc:subject/>
  <dc:title>Громадянські мотиви лірики Дмитра Павличка</dc:title>
</cp:coreProperties>
</file>