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ПАВЛИЧКО ДМИТР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народився </w:t>
      </w:r>
      <w:r>
        <w:rPr>
          <w:rFonts w:cs="Arial" w:ascii="Arial" w:hAnsi="Arial"/>
          <w:i/>
          <w:iCs/>
          <w:sz w:val="24"/>
          <w:szCs w:val="24"/>
        </w:rPr>
        <w:t xml:space="preserve">1929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у підгірському селі Стопчатові на Станіславщині (Західна Україна) в родині лісоруба. Навчався на філологічному факультеті Львівського університету, потім — в аспірантурі. Займався політичною діяльністю: брав активну участь у державотворенні України (засновник Народного Руху і Демократичної партії України, з 1990 по 1994 рік — один із лідерів Верховної Ради); був на дипломатичній робо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оет, перекладач, учений, громадський діяч. Поезія Павличка сповнена творчих шукань у зображенні картин життя і часу, емоційності, уній чітко відчутний філософський підтекст, відбито дух і досвід народу, його традиції, морал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ворчий доробок складають збірки «Любов і ненависть» </w:t>
      </w:r>
      <w:r>
        <w:rPr>
          <w:rFonts w:cs="Arial" w:ascii="Arial" w:hAnsi="Arial"/>
          <w:i/>
          <w:iCs/>
          <w:sz w:val="24"/>
          <w:szCs w:val="24"/>
        </w:rPr>
        <w:t xml:space="preserve">(1953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оя земля» </w:t>
      </w:r>
      <w:r>
        <w:rPr>
          <w:rFonts w:cs="Arial" w:ascii="Arial" w:hAnsi="Arial"/>
          <w:i/>
          <w:iCs/>
          <w:sz w:val="24"/>
          <w:szCs w:val="24"/>
        </w:rPr>
        <w:t xml:space="preserve">(1955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Чорна нитка» </w:t>
      </w:r>
      <w:r>
        <w:rPr>
          <w:rFonts w:cs="Arial" w:ascii="Arial" w:hAnsi="Arial"/>
          <w:i/>
          <w:iCs/>
          <w:sz w:val="24"/>
          <w:szCs w:val="24"/>
        </w:rPr>
        <w:t xml:space="preserve">(1958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равда кличе!» </w:t>
      </w:r>
      <w:r>
        <w:rPr>
          <w:rFonts w:cs="Arial" w:ascii="Arial" w:hAnsi="Arial"/>
          <w:i/>
          <w:iCs/>
          <w:sz w:val="24"/>
          <w:szCs w:val="24"/>
        </w:rPr>
        <w:t xml:space="preserve">(1958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Гранослов» </w:t>
      </w:r>
      <w:r>
        <w:rPr>
          <w:rFonts w:cs="Arial" w:ascii="Arial" w:hAnsi="Arial"/>
          <w:i/>
          <w:iCs/>
          <w:sz w:val="24"/>
          <w:szCs w:val="24"/>
        </w:rPr>
        <w:t xml:space="preserve">(1968) </w:t>
      </w:r>
      <w:r>
        <w:rPr>
          <w:rFonts w:cs="Arial" w:ascii="Arial" w:hAnsi="Arial"/>
          <w:i/>
          <w:iCs/>
          <w:sz w:val="24"/>
          <w:szCs w:val="24"/>
          <w:lang w:val="uk-UA"/>
        </w:rPr>
        <w:t>та ін. Багато поезій покладені на музику («Впали роси на покоси», «Лелеченьки», «Ястужився, мила, за тобою...», «За літами» та ін.), а пісня на слова Павличка «Два кольори» стала народ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отиви лірики Дмитра Павличк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митро Павличк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ш сучасник, поет, перекладач, громадсько-політичний діяч. Творчість його має дві сторони: Павличко водночас тонкий лірик, що вміє розтривожити людську душу й серце, і поет-філософ, здатний зробити об'єктивний зріз часу, історії, проблем нації й особист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бірка Дмитра Павличка «Таємниця твого обличч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дна з перлин української літератури. Мені вона нагадує іншу відому книгу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  <w:lang w:val="uk-UA"/>
        </w:rPr>
        <w:t xml:space="preserve"> «Зів'яле листя» Івана Франка. Споріднює ці збірки глибина подачі інтимних почуттів людини, щирість, витончена форма. Серце і душа ліричного героя сповнені ніжним почуттям великого кохання. Закохана людина починає інакше дивитися на світ, бачить у ньому нове, прекрасне, чого раніше не помічала, серце наповнюється світлом, тремтить у передчутті незнаного, але такого очікуваного щаст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ріблиться дощ в тоненькому туман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ниточка в прозорім полотні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сонце по його блискучій гран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че і душу сповнює ме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хана поета — це жінка прекрасна, як природа, нерозгадана, як людська доля, вічно юна і сповнена життєвою мудрістю, свята («Моя любове, ти — як Бог...») і грішна («Твоя краса — як усміх сатани»). Вона — втілення вічної таємниці жіночості, ніжності, добра. Втілення таємниці життя. Закохані тонко відчувають почуття одне одного, розуміються з півслов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в день, коли ніхто не плач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в ясний день, як немовля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я здригнувся так, неначе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оє ридання вчув здаля.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 зна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и не заридал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в світі, що гуде й гримит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е лиш пошепки назвал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 себе кликнула в ту м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у творчому доробку поета не тільки інтимна лірика. Павличка турбують загальнолюдські проблеми у їх суперечностях. Митець-філософ розмірковує про добро і зло, любов і ненависть, вічне і минуле, осмислює, втілює у вишуканих образах. Так, у сонеті «Погляд у криницю» поет надає світлу всеохоплюючого значення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 розумію світло.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уш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бові й космосу глибини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Жертва. Блиск розуму. Благословення миру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алання рук. Веселощі тра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бто все на Землі, в космосі, в людській душ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ає життєдайну силу світла. «А що ж таке темнота?»— запитує ліричний герой. Це печаль самотності, заздрощі, злість. Але вони мусять існувати, бо ж «Без темряви свою снагу не може сяйво людям об'явити». І так вони йдуть у пар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вітло й темрява, радість і горе, червоне і чор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Ця тема присутня й у відомій поезії «Два кольори», що стала славнозвісною піснею. Сорочка, вишита матір'ю, стає уособленням людської долі. Як червоний візерунок переплітається з чорним, так і в житті поруч прямують радість і горе, любов і ненависть, звершення й поразк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ва кольори мої, два кольори,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 xml:space="preserve">Оба на </w:t>
      </w:r>
      <w:r>
        <w:rPr>
          <w:rFonts w:cs="Arial" w:ascii="Arial" w:hAnsi="Arial"/>
          <w:sz w:val="24"/>
          <w:szCs w:val="24"/>
          <w:lang w:val="uk-UA"/>
        </w:rPr>
        <w:t xml:space="preserve">полотні, в душі моїй </w:t>
      </w:r>
      <w:r>
        <w:rPr>
          <w:rFonts w:cs="Arial" w:ascii="Arial" w:hAnsi="Arial"/>
          <w:sz w:val="24"/>
          <w:szCs w:val="24"/>
        </w:rPr>
        <w:t>об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ва кольори мої, два кольор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ерво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 любов, а чор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о жур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ьогодні Дмитро Павличко виступає в незвичній для письменника ролі: політик, державний діяч, що пристрасно відстоює інтереси нашої Батьківщини, її народу. Чи добре це? Думаю, що в будь-якій галузі громадського життя не буде зайвою людина духовно багата, яка вміє бачити й тонко відчувати крас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4:00Z</dcterms:modified>
  <cp:revision>1</cp:revision>
  <dc:subject/>
  <dc:title>ПАВЛИЧКО ДМИТРО</dc:title>
</cp:coreProperties>
</file>