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нтимна лiрика Дмитра Павличка</w:t>
      </w:r>
    </w:p>
    <w:p>
      <w:pPr>
        <w:pStyle w:val="Style15"/>
        <w:rPr/>
      </w:pPr>
      <w:r>
        <w:rPr/>
        <w:t xml:space="preserve">Це високе почуття оспiвували митцi всiх країн та епох. Любов - то дарунок Божий людинi. А може, це i особливий дар, талант душi? Бо не кожному дається однаковою мiрою. Лише чиста, свiтла душа здатна до великої, справжньої любовi. Тож який треба мати талант, щоб висловити це незбагненне, найпотаємнiше з почуттiв! Для цього треба бути поетом вiд Бога. Саме таким є майстер українського поетичного слова Дмитро Павличко. У своїй iнтимної лiрицi вiн оспiвав кохання як почуття, що гарантує вiчну тривалiсть життя, невпинне оновлення всiєї природи. </w:t>
      </w:r>
    </w:p>
    <w:p>
      <w:pPr>
        <w:pStyle w:val="Style15"/>
        <w:rPr/>
      </w:pPr>
      <w:r>
        <w:rPr/>
        <w:t xml:space="preserve">Багато вiршiв поета, пронизаних виразним лiричним струменем, було покладено на музику. Одна з найпопулярнiших пiсень, що стала вже народною, має символiчну назву, - "Два кольори". У основi її - українська фольклорна традицiя. Найпоширенiше в народнiй вишивцi поєднання кольорiв, червоного i чорного, символiзує суть людського життя, єднiсть радостi й туги, життя i смертi: </w:t>
      </w:r>
    </w:p>
    <w:p>
      <w:pPr>
        <w:pStyle w:val="Style15"/>
        <w:rPr/>
      </w:pPr>
      <w:r>
        <w:rPr/>
        <w:t>   </w:t>
      </w:r>
      <w:r>
        <w:rPr/>
        <w:t xml:space="preserve">Два кольори мої, два кольори: </w:t>
        <w:br/>
        <w:t xml:space="preserve">   Червоне - то любов, а чорне - то журба. </w:t>
      </w:r>
    </w:p>
    <w:p>
      <w:pPr>
        <w:pStyle w:val="Style15"/>
        <w:rPr/>
      </w:pPr>
      <w:r>
        <w:rPr/>
        <w:t xml:space="preserve">Символiзм цих кольорiв часто використовує Павличко у своїй iнтимнiй лiрицi: збiрках "Таємниця твого обличчя", "Гранослов", "Сонети подiль-ської осенi", в циклi "Пахощi хвої". Червоне - то стигла пшениця, сонячний промiнь, пульсуюча кров, правдива любов; чорне - туга, зрада, розлука. Звичайно, не тiльки цими яскравими кольорами насичена художня палiтра поета. Вона насичена рiзними тонами й пiвтонами, якi пов'язуються iз психологiчним станом людини i передають сум'яття почуттiв, суперечливiсть, мiнливiсть настроїв. </w:t>
      </w:r>
    </w:p>
    <w:p>
      <w:pPr>
        <w:pStyle w:val="Style15"/>
        <w:rPr/>
      </w:pPr>
      <w:r>
        <w:rPr/>
        <w:t xml:space="preserve">Золотий колiр хлiба Павличко поширює на людське кохання, бо любов подiбна до природи у своїй вiчнiй молодостi: </w:t>
      </w:r>
    </w:p>
    <w:p>
      <w:pPr>
        <w:pStyle w:val="Style15"/>
        <w:rPr/>
      </w:pPr>
      <w:r>
        <w:rPr/>
        <w:t>   </w:t>
      </w:r>
      <w:r>
        <w:rPr/>
        <w:t xml:space="preserve">... Та я змовчав. Я йшов покiрно, </w:t>
        <w:br/>
        <w:t xml:space="preserve">   Бо я любив тебе надмiрно. </w:t>
        <w:br/>
        <w:t xml:space="preserve">   Але менi тодi здалося, </w:t>
        <w:br/>
        <w:t xml:space="preserve">   Що то не золоте колосся, </w:t>
        <w:br/>
        <w:t xml:space="preserve">   Що то любов мою безмежну </w:t>
        <w:br/>
        <w:t xml:space="preserve">   Стоптали так необережно. </w:t>
      </w:r>
    </w:p>
    <w:p>
      <w:pPr>
        <w:pStyle w:val="Style15"/>
        <w:rPr/>
      </w:pPr>
      <w:r>
        <w:rPr/>
        <w:t xml:space="preserve">Глибока душевна драма лiричного героя цiєї поезiї спричинена бездушнiстю його коханої. Чи може бути гармонiя у стосунках людей з рiзними системами життєвих цiнностей? Дiвчинi з її легковажнiстю, байдужiстю, духовною порожнечею нiколи не зрозумiти моральних принципiв юнака, не осягнути його благородної, красивої, вразливої душi, яка глибоко страждає вiд цiєї дисгармонiї. </w:t>
      </w:r>
    </w:p>
    <w:p>
      <w:pPr>
        <w:pStyle w:val="Style15"/>
        <w:rPr/>
      </w:pPr>
      <w:r>
        <w:rPr/>
        <w:t xml:space="preserve">Червоний колiр iнодi вплiтається в художню канву творiв про нероздiлену любов. Лiричний герой поезiї "Нiч була ясна, я стежками бiг..." пiймав зiрку для своєї коханої, але то було лише "мертвої зорi неживе крило", об яке юнак поранив долоню: "Ах, моя рука - мов червоний мак". Образ червоного маку уособлює красу естетичного переживання любовi. Пекучий бiль пройде, загояться рани серця, а кохання житиме вiчно, пiднесши оновлену душу до недосяжних вершин краси i творчостi. Ця думка звучить i у вiршi "Я стужився, мила, за тобою", де народнопоетичний образ явора використано поетом для створення власного символу: </w:t>
      </w:r>
    </w:p>
    <w:p>
      <w:pPr>
        <w:pStyle w:val="Style15"/>
        <w:rPr/>
      </w:pPr>
      <w:r>
        <w:rPr/>
        <w:t>   </w:t>
      </w:r>
      <w:r>
        <w:rPr/>
        <w:t xml:space="preserve">Вiн не знає, що надiйдуть люди, </w:t>
        <w:br/>
        <w:t xml:space="preserve">   Змiряють його на поруби, </w:t>
        <w:br/>
        <w:t xml:space="preserve">   Розiтнуть йому печальнi груди, </w:t>
        <w:br/>
        <w:t xml:space="preserve">   Скрипку зроблять iз його журби. </w:t>
      </w:r>
    </w:p>
    <w:p>
      <w:pPr>
        <w:pStyle w:val="Style15"/>
        <w:rPr/>
      </w:pPr>
      <w:r>
        <w:rPr/>
        <w:t xml:space="preserve">Митець здатний пiднестися над власним болем, осягнути плиннiсть життя з його турботами, стражданнями i увiчнити прекрасну мить любовi, яка, можливо, i становить сенс людського буття. </w:t>
      </w:r>
    </w:p>
    <w:p>
      <w:pPr>
        <w:pStyle w:val="Style15"/>
        <w:rPr/>
      </w:pPr>
      <w:r>
        <w:rPr/>
        <w:t xml:space="preserve">Тема кохання у вiршi "Весiлля" поєднується з iдеєю спадкоємностi духовних традицiй нашого народу. Тут автор знову звертається до фольклорної символiки червоного кольору та вишитих рушникiв: </w:t>
      </w:r>
    </w:p>
    <w:p>
      <w:pPr>
        <w:pStyle w:val="Style15"/>
        <w:rPr/>
      </w:pPr>
      <w:r>
        <w:rPr/>
        <w:t>   </w:t>
      </w:r>
      <w:r>
        <w:rPr/>
        <w:t xml:space="preserve">Злiтають iз прадавнiх рушникiв, </w:t>
        <w:br/>
        <w:t xml:space="preserve">   На щастя звiнчаних, червонi птицi, </w:t>
        <w:br/>
        <w:t xml:space="preserve">   I рiдна пiсня, як бджола з косицi, </w:t>
        <w:br/>
        <w:t xml:space="preserve">   Бере з душi напої для вiкiв. </w:t>
      </w:r>
    </w:p>
    <w:p>
      <w:pPr>
        <w:pStyle w:val="Style15"/>
        <w:rPr/>
      </w:pPr>
      <w:r>
        <w:rPr/>
        <w:t xml:space="preserve">Єднання закоханих сердець - це мiсток вiд поколiння до поколiння, ствердження вiчностi життя, невмирущостi духовного пiдгрунтя народу. </w:t>
      </w:r>
    </w:p>
    <w:p>
      <w:pPr>
        <w:pStyle w:val="Style15"/>
        <w:rPr/>
      </w:pPr>
      <w:r>
        <w:rPr/>
        <w:t xml:space="preserve">Лiричний герой iнтимної лiрики Павличка намагається вгадати риси своєї коханої в кожному жiночому образi. Вiн бачить її в картинi Чурльонiса, впiзнає в старовиннiй болгарськiй iконi. У цих вiршах поет оспiвує нетлiннiсть краси i жiночостi. Жiнка - символ материнського начала, сили життя i вiчного вiдродження. </w:t>
      </w:r>
    </w:p>
    <w:p>
      <w:pPr>
        <w:pStyle w:val="Style15"/>
        <w:spacing w:before="280" w:after="280"/>
        <w:rPr/>
      </w:pPr>
      <w:r>
        <w:rPr/>
        <w:t xml:space="preserve">То чи вдалося Дмитру Павличковi збагнути таємницю обличчя любовi? Так, його прекраснi витонченi риси проступають в окремих творах поета, та все ж те дивовижне обличчя закрите нiжним серпанком вуалi... Бо нiколи не може бути до кiнця осягнутою таємниця кохання. У любовi душа знаходить повноту i радiсть життя, злiтає до свiтлих висот духовностi. I хай у нашому життi неминуче сплелися любов i ненависть, як червоне i чорне на вишитому полотнi долi, вiчний поклик кохання завжди житиме в людському серцi, даруючи йому свiтло i надi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6:00Z</dcterms:created>
  <dc:creator/>
  <dc:description>www.ukrreferat.com</dc:description>
  <dc:language>en-US</dc:language>
  <cp:lastModifiedBy>comp7</cp:lastModifiedBy>
  <dcterms:modified xsi:type="dcterms:W3CDTF">2003-03-11T14:13:00Z</dcterms:modified>
  <cp:revision>3</cp:revision>
  <dc:subject/>
  <dc:title/>
</cp:coreProperties>
</file>