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lang w:val="uk-UA"/>
        </w:rPr>
        <w:t xml:space="preserve">Олег Ольжич </w:t>
      </w:r>
      <w:r>
        <w:rPr>
          <w:rFonts w:cs="Arial" w:ascii="Arial" w:hAnsi="Arial"/>
          <w:b/>
          <w:bCs/>
          <w:sz w:val="24"/>
          <w:szCs w:val="24"/>
        </w:rPr>
        <w:t xml:space="preserve">— </w:t>
      </w:r>
      <w:r>
        <w:rPr>
          <w:rFonts w:cs="Arial" w:ascii="Arial" w:hAnsi="Arial"/>
          <w:b/>
          <w:bCs/>
          <w:sz w:val="24"/>
          <w:szCs w:val="24"/>
          <w:lang w:val="uk-UA"/>
        </w:rPr>
        <w:t>поет національного героїзму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ам дано відрізнити зле й добре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мале і велике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i/>
          <w:i/>
          <w:iCs/>
          <w:sz w:val="24"/>
          <w:szCs w:val="24"/>
          <w:lang w:val="uk-UA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І прославити вірність, повинність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і жертву героя.</w:t>
      </w:r>
    </w:p>
    <w:p>
      <w:pPr>
        <w:pStyle w:val="Normal"/>
        <w:shd w:fill="FFFFFF" w:val="clear"/>
        <w:ind w:firstLine="288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О. Ольжич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оезія Ольжича (Олега Кандиби) насичена героїчною тематикою. Героїзм у поезії Ольжича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вільно обраний і вільний усякого розрахунку, всякої думки про духовну чи іншу нагороду: він са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воя найвища й, чесно кажучи, єдина гідна нагорода, що вища навіть за славу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>Ольжич належав до групи письменників-націоналістів, що визначали свій світогляд як «трагічний оптимізм», що несе у собі певну філософічність. Перш за все у назві «трагічний оптимізм» поєднано непоєднуване, це вже, по суті, такий собі філософічний парадокс. Назва світогляду письменника умовна, а для самого Ольжича й зовсім сумнівна, бо його світогляд скерований не на трагічне в житті людей і народів, а на цілковите переборення трагічного — переборення не через оптимізм, а через героїчну самопожертву, через самовільну відмову від усіх тих духовних та інших благ земних, що їх здійсненність, осяжність і бажаність саме оптимізм звичайно обстоює. Героїчний світогляд Ольжича стоїть понад оптимізмом і песимізмом — понад позитивною чи негативною оцінкою земної дійсності; бо піднесений у ньому саможертовний героїзм не залежить ні від тієї дійсності, ані від її оцінки — тільки від емоційно-вольового напруження самої людини і ні від чого більше. Звідси в поезії Ольжича оте начебто оптимістичне прийняття й виправдання світового буття (космосу) в усіх його реалізаціях; бо всі вони — лише матерія і нагода для героїчного самовиявлення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Монументальність Ольжичевого стилю, така неповторна в цілій українській поезії, спирається на те, що Ольжич, мабуть, — єдиний майстер українського вірша, виразно обдарований епічним хистом. Ольжичеві мистецтво епічного викладу є неначе органічно притаманним. Це ще одна прикмета, що натякає на філософічність ліричних творів поета, бо ще давньогрецькі та давньоримські філософи, мислителі, поети зверталися до епічного вірш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Вже з поодиноких прикладів (їхню кількість можна б побільшити досхочу) ясно видно, що та «епічність» важить для Ольжича не як самоціль, а узагальнює велич героїчного пафосу. Ольжич досить часто оспівує у своїй поезії «вічний закон» природи й цілого буття, що є, як правило, суто філософськими істинами.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 xml:space="preserve">Господь багатий нас благословив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Дарами, що нікому не відняти.</w:t>
      </w:r>
    </w:p>
    <w:p>
      <w:pPr>
        <w:pStyle w:val="Normal"/>
        <w:shd w:fill="FFFFFF" w:val="clear"/>
        <w:ind w:firstLine="2880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ди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ж </w:t>
      </w:r>
      <w:r>
        <w:rPr>
          <w:rFonts w:cs="Arial" w:ascii="Arial" w:hAnsi="Arial"/>
          <w:sz w:val="24"/>
          <w:szCs w:val="24"/>
          <w:lang w:val="uk-UA"/>
        </w:rPr>
        <w:t xml:space="preserve">сміливо і бери один, </w:t>
      </w:r>
    </w:p>
    <w:p>
      <w:pPr>
        <w:pStyle w:val="Normal"/>
        <w:shd w:fill="FFFFFF" w:val="clear"/>
        <w:ind w:firstLine="288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Твоєму серцю найхмільніший келе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  <w:t>Ольжич заслуговує на пильну увагу як з огляду на велику поетичну культуру, так і на незвичайно чистий, класично легкий і чіткий тон, що проймає всі його твори. Повна гармонія змісту й форми, почуття міри ідуть у парі з великою пластичною висловленістю і надають творам Ольжича чималої філософічності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15:2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15:23:00Z</dcterms:modified>
  <cp:revision>1</cp:revision>
  <dc:subject/>
  <dc:title>Олег Ольжич — поет національного героїзму</dc:title>
</cp:coreProperties>
</file>