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Життєве кредо Олега </w:t>
      </w:r>
      <w:r>
        <w:rPr>
          <w:rFonts w:cs="Arial" w:ascii="Arial" w:hAnsi="Arial"/>
          <w:b/>
          <w:bCs/>
          <w:sz w:val="24"/>
          <w:szCs w:val="24"/>
          <w:lang w:val="uk-UA"/>
        </w:rPr>
        <w:t>Ольжича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у вірші </w:t>
      </w:r>
      <w:r>
        <w:rPr>
          <w:rFonts w:cs="Arial" w:ascii="Arial" w:hAnsi="Arial"/>
          <w:b/>
          <w:sz w:val="24"/>
          <w:szCs w:val="24"/>
          <w:lang w:val="uk-UA"/>
        </w:rPr>
        <w:t>«Господь багатий нас благословив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г Ольжич — син відомого українського поета Олександра Олеся (справжнє прізвище — Кандиба) — прославився як поет, публіцист, вчений-археолог, історик, громадський і політичний діяч. Після 1923 року він живе і працює в еміграції в Берліні, Празі, викладає в Гарвардському університеті Амер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творчому доробку письменника — кілька поетичних збірок («Рінь», «Вежі», «Підзамчя»), оповідання для дітей «Рудько», публіцистичні статті, наукові дослідження з археології. Творчий стиль Ольжича як поета близький до поетики неокласицизму. Його найбільше цікавили образи минулих епох, адже він був істориком. У його поезіях оживають античні боги і герої </w:t>
      </w:r>
      <w:r>
        <w:rPr>
          <w:rFonts w:cs="Arial" w:ascii="Arial" w:hAnsi="Arial"/>
          <w:sz w:val="24"/>
          <w:szCs w:val="24"/>
        </w:rPr>
        <w:t xml:space="preserve">— Андромаха, Гектор, </w:t>
      </w:r>
      <w:r>
        <w:rPr>
          <w:rFonts w:cs="Arial" w:ascii="Arial" w:hAnsi="Arial"/>
          <w:sz w:val="24"/>
          <w:szCs w:val="24"/>
          <w:lang w:val="uk-UA"/>
        </w:rPr>
        <w:t>галли; борці за волю України під синьо-жовтими стягами і ті, хто йдуть з ними на прю, борючись із «своїм невблаганним сумління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рче кредо Олег Ольжич висловив у лаконічному за формою (усього </w:t>
      </w:r>
      <w:r>
        <w:rPr>
          <w:rFonts w:cs="Arial" w:ascii="Arial" w:hAnsi="Arial"/>
          <w:sz w:val="24"/>
          <w:szCs w:val="24"/>
        </w:rPr>
        <w:t xml:space="preserve">8 </w:t>
      </w:r>
      <w:r>
        <w:rPr>
          <w:rFonts w:cs="Arial" w:ascii="Arial" w:hAnsi="Arial"/>
          <w:sz w:val="24"/>
          <w:szCs w:val="24"/>
          <w:lang w:val="uk-UA"/>
        </w:rPr>
        <w:t xml:space="preserve">рядків) вірші «Господь багатий нас благословив». У жодну з названих збірок цей вірш не увійшов. Він, як і ряд інших його поезій («Пророк», «Ясне мерехтіння кіна»...), є зразком інтелектуально-філософського осмислення буття. Поезія перегукується також із творами, у яких звучить ідея жертовності за національне визволення України (цикл «Незнаному Воякові», «Городок </w:t>
      </w:r>
      <w:r>
        <w:rPr>
          <w:rFonts w:cs="Arial" w:ascii="Arial" w:hAnsi="Arial"/>
          <w:sz w:val="24"/>
          <w:szCs w:val="24"/>
        </w:rPr>
        <w:t xml:space="preserve">1932»). </w:t>
      </w:r>
      <w:r>
        <w:rPr>
          <w:rFonts w:cs="Arial" w:ascii="Arial" w:hAnsi="Arial"/>
          <w:sz w:val="24"/>
          <w:szCs w:val="24"/>
          <w:lang w:val="uk-UA"/>
        </w:rPr>
        <w:t>Недаремно Олег Ольжич мав славу українського націоналіста, власне, через це він і змушений був емігру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здійснилась за коротке життя поета його мр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ачити Україну самостійною, незалежною державою. У </w:t>
      </w:r>
      <w:r>
        <w:rPr>
          <w:rFonts w:cs="Arial" w:ascii="Arial" w:hAnsi="Arial"/>
          <w:sz w:val="24"/>
          <w:szCs w:val="24"/>
        </w:rPr>
        <w:t xml:space="preserve">1944 </w:t>
      </w:r>
      <w:r>
        <w:rPr>
          <w:rFonts w:cs="Arial" w:ascii="Arial" w:hAnsi="Arial"/>
          <w:sz w:val="24"/>
          <w:szCs w:val="24"/>
          <w:lang w:val="uk-UA"/>
        </w:rPr>
        <w:t>році Ольжич був закатований фашистами у концтаборі Заксенхаузен (неподалік Берліна). Німецьким загарбникам, як і поневолювачам з боку радянської Росії, не хотілося бачити Україну вільною. І ті, і ті готували для неї ярмо. Вона була джерелом робочої сили, багатим на природні копалини краєм, місцем, де можна поживитись плодючими землями, деревиною. Одна тоталітарна система повстала проти іншої, і в цій борні такими необхідними для самосвідомого українця стали господні «дари», яких не зможе відняти ніхт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ов і творчість, туга і порив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двага і вогонь самопосвя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ючи саме ці риси в своєму характері, українець, на думку Ольжича, зможе колись врешті стати переможцем, обрати свій «найхмельніший келех». Для Ольжича — це «келех» волі, національного визволення. Саме його вибрала Україна поміж «солодких і променистих вин», під якими поет розуміє «солодкі» обіцянки тих, хто хотів би бачити Україну на колінах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3:00Z</dcterms:modified>
  <cp:revision>1</cp:revision>
  <dc:subject/>
  <dc:title>Життєве кредо Олега Ольжича</dc:title>
</cp:coreProperties>
</file>