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ОЛЬЖИЧ ОЛЕГ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(1907-194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Справжнє прізвище – Кандиба. Народився в м. Житомир у родині відомого поета Олександра Олеся. Був дуже здібною дитиною: навчився читати у три роки, у п'ять написав п'єсу, гарно малював, грав на скрипці, фортепіано. У 20-і роки родина емігрувала спочатку до Берліна, потім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до Праги. Навчався на філософському факультеті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Карпового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університету та в Українському вільному університеті у Празі. Став доктором археології, читав лекції у Гарвардському університеті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(США),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брав участь в експедиціях. Займався політичною діяльністю: був одним із ідеологів і активних членів ОУН. Під час Другої світової війни перебував на окупованих територіях України. Заарештований фашистами і знищений у таборі Заксенхаузе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  <w:lang w:val="uk-UA"/>
        </w:rPr>
        <w:t>Поет. Автор прижиттєвих збірок «Рінь» та «Веж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Лицар української ідеї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життя і творчість Олега Ольжич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лег Ольжич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ин відомого поета Олександра Олеся. Батько, ніби передчуваючи сумну долю свого первістка, писав у «Колисковій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ану я казки казат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співать пісн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б ти щастя міг зазнат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Хоч в дитячім с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иття Олега Кандиби тривало </w:t>
      </w:r>
      <w:r>
        <w:rPr>
          <w:rFonts w:cs="Arial" w:ascii="Arial" w:hAnsi="Arial"/>
          <w:sz w:val="24"/>
          <w:szCs w:val="24"/>
        </w:rPr>
        <w:t xml:space="preserve">36 </w:t>
      </w:r>
      <w:r>
        <w:rPr>
          <w:rFonts w:cs="Arial" w:ascii="Arial" w:hAnsi="Arial"/>
          <w:sz w:val="24"/>
          <w:szCs w:val="24"/>
          <w:lang w:val="uk-UA"/>
        </w:rPr>
        <w:t xml:space="preserve">років. Усього </w:t>
      </w:r>
      <w:r>
        <w:rPr>
          <w:rFonts w:cs="Arial" w:ascii="Arial" w:hAnsi="Arial"/>
          <w:sz w:val="24"/>
          <w:szCs w:val="24"/>
        </w:rPr>
        <w:t xml:space="preserve">36 </w:t>
      </w:r>
      <w:r>
        <w:rPr>
          <w:rFonts w:cs="Arial" w:ascii="Arial" w:hAnsi="Arial"/>
          <w:sz w:val="24"/>
          <w:szCs w:val="24"/>
          <w:lang w:val="uk-UA"/>
        </w:rPr>
        <w:t>років... Мало, але гідно й яскраво прожила ця хоробра людина, лицар, правдошукач, який завжди йшов прямо, ні на крок не звертаючи вбік, не шукаючи компромісів із сов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 спогадами сучасників, Олег був улюбленцем батьків, родичів, сусідів. Рано виявив неабиякі здібності: у три роки вже вмів читати, у п'ять написав п’єсу з козацького життя, добре малював, грав на фортепіано і скрипці. Але згодом настали тяжкі часи. Юнак пережив громадянську війну, терор, голод, холод. Родина мусила емігрувати. І тільки за межами Батьківщини хлопець усвідомив, наскільки вона дорога і рідна, не міг не думати про неї, розтерзану різними політичними силами. Уже будучи студентом, Олег Кандиба розуміє потребу створення незалежної держави України. Але для цього треба стати на шлях боротьби, часом жорстокої і безкомпромісної. Тому юнак вирішує стати членом Організації Українських Націоналістів і пов'язує життя з боротьбою за національне визволення свого народу. Також Олег Кандиба займається художньою творчістю, дібравши собі літературний псевдонім Ольжич, тобто син Олега, київського князя, який згадується в літописах як «Ольг». Цей псевдонім говорить про те, що Олег завжди відчував себе киянином, українц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ворчість Олега Ольжича переважно громадянського спрямування. У поезіях відчувається інтелектуально-філософське осмислення буття, захоплення героїкою боротьби, ідея жертовності в ім'я національного визволення України. Ліричний герой його твор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людина-борець, лицар, мужній, сильний, розумний, чесний, завжди готовий до бою. У поезії «Захочеш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будеш» є рядк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 людині, затям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ежить невідгадана сила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рослась небезпека з відважним життям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з тілом смертельника кри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тафора «зрослась небезпека з відважним життям», на мою думку, підкреслено те, що існування людини-борця завжди балансує на грані між життям і смертю. І вижити допомагає ота «невідгадана сил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ила духу. Поет дає пораду своїм однодумця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вчишся надать блискавичність думкам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рішенням важкість каміння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ти чи послати і стать сам-на-са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своїм невблаганним сумлінн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ьжич вважає українців духовно багатою нацією і саме це має допомогти їм у боротьбі за національне визволенн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Господь багатий нас благословив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рами, що нікому не відняти: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бов і творчість, туга і порив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двага і вогонь самопосвят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У </w:t>
      </w:r>
      <w:r>
        <w:rPr>
          <w:rFonts w:cs="Arial" w:ascii="Arial" w:hAnsi="Arial"/>
          <w:sz w:val="24"/>
          <w:szCs w:val="24"/>
        </w:rPr>
        <w:t xml:space="preserve">1944 </w:t>
      </w:r>
      <w:r>
        <w:rPr>
          <w:rFonts w:cs="Arial" w:ascii="Arial" w:hAnsi="Arial"/>
          <w:sz w:val="24"/>
          <w:szCs w:val="24"/>
          <w:lang w:val="uk-UA"/>
        </w:rPr>
        <w:t>році Олена Ольжича було заарештовано. Почалися допити, катування, поета було відправлено до концтабору Заксенхаузен. У вірші «Присвята» він писав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шли мені, молюся, дар один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 ім'я її (Батьківщини) прийняти мужньо мук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в грізні дні залізної розплати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 шинелі сірій вмерти від грана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землі немає могили Олега Ольжича. Він помер у камері в'язнів-смертників табору Заксенхаузен </w:t>
      </w:r>
      <w:r>
        <w:rPr>
          <w:rFonts w:cs="Arial" w:ascii="Arial" w:hAnsi="Arial"/>
          <w:sz w:val="24"/>
          <w:szCs w:val="24"/>
        </w:rPr>
        <w:t xml:space="preserve">22 </w:t>
      </w:r>
      <w:r>
        <w:rPr>
          <w:rFonts w:cs="Arial" w:ascii="Arial" w:hAnsi="Arial"/>
          <w:sz w:val="24"/>
          <w:szCs w:val="24"/>
          <w:lang w:val="uk-UA"/>
        </w:rPr>
        <w:t xml:space="preserve">липня </w:t>
      </w:r>
      <w:r>
        <w:rPr>
          <w:rFonts w:cs="Arial" w:ascii="Arial" w:hAnsi="Arial"/>
          <w:sz w:val="24"/>
          <w:szCs w:val="24"/>
        </w:rPr>
        <w:t xml:space="preserve">1944 </w:t>
      </w:r>
      <w:r>
        <w:rPr>
          <w:rFonts w:cs="Arial" w:ascii="Arial" w:hAnsi="Arial"/>
          <w:sz w:val="24"/>
          <w:szCs w:val="24"/>
          <w:lang w:val="uk-UA"/>
        </w:rPr>
        <w:t xml:space="preserve">року. Довідавшись про смерть сина, помер батько, Олександр Олесь. А </w:t>
      </w:r>
      <w:r>
        <w:rPr>
          <w:rFonts w:cs="Arial" w:ascii="Arial" w:hAnsi="Arial"/>
          <w:sz w:val="24"/>
          <w:szCs w:val="24"/>
        </w:rPr>
        <w:t xml:space="preserve">31 </w:t>
      </w:r>
      <w:r>
        <w:rPr>
          <w:rFonts w:cs="Arial" w:ascii="Arial" w:hAnsi="Arial"/>
          <w:sz w:val="24"/>
          <w:szCs w:val="24"/>
          <w:lang w:val="uk-UA"/>
        </w:rPr>
        <w:t>липня з'явився на світ син Олега, теж Олег Кандиба. Рід талановитих людей, справжніх патріотів не перевівс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3:00Z</dcterms:modified>
  <cp:revision>1</cp:revision>
  <dc:subject/>
  <dc:title>ОЛЬЖИЧ ОЛЕГ</dc:title>
</cp:coreProperties>
</file>