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ОЛІЙНИК БОРИС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35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на Полтавщині. Батько загинув на війні, матері доводилося важко працювати, аби прогодувати родину. Навчався на факультеті журналістики Київського державного університету. Працював у редакціях газет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журналів, а також у журналі «Вітчизна» та видавництві «Дніпр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. У його творах поєднався ліризм і громадянський пафос, традиції і новаторство. Автор замислюється над непростою долею людини </w:t>
      </w:r>
      <w:r>
        <w:rPr>
          <w:rFonts w:cs="Arial" w:ascii="Arial" w:hAnsi="Arial"/>
          <w:i/>
          <w:iCs/>
          <w:sz w:val="24"/>
          <w:szCs w:val="24"/>
          <w:lang w:val="en-US"/>
        </w:rPr>
        <w:t>XX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оріччя, показує складний світ сучасників, осмислює «вічні» теми. Збірки: «Б'ють у крицю ковалі» </w:t>
      </w:r>
      <w:r>
        <w:rPr>
          <w:rFonts w:cs="Arial" w:ascii="Arial" w:hAnsi="Arial"/>
          <w:i/>
          <w:iCs/>
          <w:sz w:val="24"/>
          <w:szCs w:val="24"/>
        </w:rPr>
        <w:t xml:space="preserve">(196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ибір» </w:t>
      </w:r>
      <w:r>
        <w:rPr>
          <w:rFonts w:cs="Arial" w:ascii="Arial" w:hAnsi="Arial"/>
          <w:i/>
          <w:iCs/>
          <w:sz w:val="24"/>
          <w:szCs w:val="24"/>
        </w:rPr>
        <w:t xml:space="preserve">(1965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ідлуння» </w:t>
      </w:r>
      <w:r>
        <w:rPr>
          <w:rFonts w:cs="Arial" w:ascii="Arial" w:hAnsi="Arial"/>
          <w:i/>
          <w:iCs/>
          <w:sz w:val="24"/>
          <w:szCs w:val="24"/>
        </w:rPr>
        <w:t xml:space="preserve">(197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Сива ластівка» </w:t>
      </w:r>
      <w:r>
        <w:rPr>
          <w:rFonts w:cs="Arial" w:ascii="Arial" w:hAnsi="Arial"/>
          <w:i/>
          <w:iCs/>
          <w:sz w:val="24"/>
          <w:szCs w:val="24"/>
        </w:rPr>
        <w:t xml:space="preserve">(197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оворотний круг» </w:t>
      </w:r>
      <w:r>
        <w:rPr>
          <w:rFonts w:cs="Arial" w:ascii="Arial" w:hAnsi="Arial"/>
          <w:i/>
          <w:iCs/>
          <w:sz w:val="24"/>
          <w:szCs w:val="24"/>
        </w:rPr>
        <w:t xml:space="preserve">(1989)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ін. Лауреат літературної премії ім. М. Островського, Державної премії СРС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ворч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ндивідуальність пое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Бориса Олійни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ші поетичні збірки Бориса Олійника з'явились в шістдесятих роках. Це був час особливого сплеску поетичного мистецтва. Слово оволодівало душами людей, вело їх за соб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чому ж таїна Олійникового вірша? Особливістю поетичної палітри митця є, на мій погляд, вміння поглянути на проблему нетрадиційно, глибоко полемічно. Візьмемо «мандрівний» сюжет подвигу й покари </w:t>
      </w:r>
      <w:r>
        <w:rPr>
          <w:rFonts w:cs="Arial" w:ascii="Arial" w:hAnsi="Arial"/>
          <w:sz w:val="24"/>
          <w:szCs w:val="24"/>
        </w:rPr>
        <w:t xml:space="preserve">Прометея. Поет </w:t>
      </w:r>
      <w:r>
        <w:rPr>
          <w:rFonts w:cs="Arial" w:ascii="Arial" w:hAnsi="Arial"/>
          <w:sz w:val="24"/>
          <w:szCs w:val="24"/>
          <w:lang w:val="uk-UA"/>
        </w:rPr>
        <w:t>вносить у традиційне трактування теми розповідь про практичні суспільні наслідки цього явищ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славим в одах вогнище свят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всіх пускать до нього нам ще рано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дже вогонь, що викрав </w:t>
      </w:r>
      <w:r>
        <w:rPr>
          <w:rFonts w:cs="Arial" w:ascii="Arial" w:hAnsi="Arial"/>
          <w:sz w:val="24"/>
          <w:szCs w:val="24"/>
        </w:rPr>
        <w:t xml:space="preserve">Прометей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алив колись великого </w:t>
      </w:r>
      <w:r>
        <w:rPr>
          <w:rFonts w:cs="Arial" w:ascii="Arial" w:hAnsi="Arial"/>
          <w:sz w:val="24"/>
          <w:szCs w:val="24"/>
        </w:rPr>
        <w:t>Джордан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поезії Олійника взагалі дуже часто відчувається прагнення «оземлити» морально-філософські проблеми, наблизити їх до щоденного життя. У поемі «Крило» поет, розмірковуючи над вчинками злодюги, що знищив журавля і тим самим убив небо в душі людини, описує намагання цього героя втекти від страху за своє життя. Та наглухо зачинені двері, вікна, міцні ворота в цього зажерливого хазяїна. І нікуди не втекти. Так конкретними побутовими деталями поет підкреслює моральну глухоту, сліпоту зубожілої людської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своїх творах Б. Олійник використовує такі жанри, як казка, легенда, міф, притча. Складна морально-етична проблема зв'язку природи і людини розглянута в дещо казковій поемі «Крило». Часто фантазія митця суміщає сиву давнину і радіофіковану сучасність: на вершину Савур-могили сіли, «як трикутник у полі, три козаки при антені...». Джинси модернові й волосся до плечей у сучасних юнаків, та вони так хоронять землю від нападу янича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конкретизації оповіді велику роль відіграє використання поетом мовної скарбниці рідного народу, гумору, прислів'їв, фразеологізмів: «Трусив державу обома, яка грушу», а за ікону «віддав чортам без торгу власну душ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ез веселого дотепу неможливо собі уявити поезію Б. Олійника. Лірика поета багата на розмовні інтонації. «Утікаючи від набридлої формальної гладкості вірша, — як зазначає Л. Новиченко, — він навмисне робить його ритмічне дихання нерівним, ускладненим, переривчастим». Однак індивідуальний голос поета більшою мірою виявляється в стриманості величезного почуття. «Не тліть, а горіть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ь поетичний лозунг Б. Олійни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3:00Z</dcterms:modified>
  <cp:revision>1</cp:revision>
  <dc:subject/>
  <dc:title>ОЛІЙНИК БОРИС</dc:title>
</cp:coreProperties>
</file>