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  <w:t>Чим мене схвилювала поема-казка Б. Олійника «Крило»?</w:t>
      </w:r>
    </w:p>
    <w:p>
      <w:pPr>
        <w:pStyle w:val="Normal"/>
        <w:shd w:fill="FFFFFF" w:val="clear"/>
        <w:ind w:firstLine="709"/>
        <w:jc w:val="center"/>
        <w:rPr>
          <w:rFonts w:ascii="Arial" w:hAnsi="Arial" w:cs="Arial"/>
          <w:b/>
          <w:b/>
          <w:bCs/>
          <w:color w:val="000000"/>
          <w:sz w:val="24"/>
          <w:szCs w:val="24"/>
          <w:lang w:val="uk-UA"/>
        </w:rPr>
      </w:pPr>
      <w:r>
        <w:rPr>
          <w:rFonts w:cs="Arial" w:ascii="Arial" w:hAnsi="Arial"/>
          <w:b/>
          <w:bCs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. Олійник — поет-мислитель, який у своїй творчості порушує проблеми взаємозв'язку людини і космосу, поет-мрійник, чиї мрії облагороджують почуття і дарують людині «крила». Мрія підносить людину, робить її здатною «літа</w:t>
        <w:softHyphen/>
        <w:t>ти», духовно розвиває її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Поема-казка «Крило» — це ірреальна історія: хлопчик рятує від загибелі по</w:t>
        <w:softHyphen/>
        <w:t>раненого журавля, а той на знак вдячності навчає його мистецтва літати. За цією історією, як мені здається, — потреба гармонії між людиною і природою, бо без гармонії не буде життя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ене дуже схвилювала поема, бо взаємозв'язок людини і природи — це складна філософська, вічна проблема. У ній — запорука нашого людського жит</w:t>
        <w:softHyphen/>
        <w:t>тя, бо людина — це частинка природи: маленька, розумна, мисляча, але частин</w:t>
        <w:softHyphen/>
        <w:t>ка! Думати про збереження природи — це думати про майбутнє людини. Такого висновку доходиш, прочитавши поему «Крило»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 може не хвилювати щирість і доброта маленького хлопчика. Врятувавши птаха, він ніби врятував свою мрію про далекі життєві дороги, стає крилатим, тобто благородним. Хлопчик щасливий від свого вчинку, між ним і птахом ви</w:t>
        <w:softHyphen/>
        <w:t>никає взаєморозуміння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Не журись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Щовесни прилітатиму, брате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Бо крилом я до тебе приріс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У стосунках «олюдненого» птаха і хлопчика головне — духовне розуміння одне одного, яке поет образно передає так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А потім над селом вони злітали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І зорі їм ховалися під крила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 так обом їм хороше було!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Однак цю ідилію порушив «сусіда-завидюх», який, щоб приховати крадіжку, свідком якої став птах, убиває журавля. Бо журавель до нього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 звичкою довірливо ішов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(Бо думав же — людина)..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Із смертю птаха юнак втратив здатність літати. Я розумію це як духовне спус</w:t>
        <w:softHyphen/>
        <w:t>тошення ліричного героя від втрати високих життєвих ідеалів: гине душа, яка не вміє боронитися від зла. А це дуже страшно, коли гине душа людини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Мені здається, що в поемі «Крило» Б. Олійник порушив проблему екології душі. Поет ніби переконує читача, що ніякі матеріальні блага не дадуть людині</w:t>
      </w:r>
      <w:r>
        <w:rPr>
          <w:rFonts w:cs="Arial" w:ascii="Arial" w:hAnsi="Arial"/>
          <w:sz w:val="24"/>
          <w:szCs w:val="24"/>
          <w:lang w:val="uk-UA"/>
        </w:rPr>
        <w:t xml:space="preserve"> </w:t>
      </w:r>
      <w:r>
        <w:rPr>
          <w:rFonts w:cs="Arial" w:ascii="Arial" w:hAnsi="Arial"/>
          <w:color w:val="000000"/>
          <w:sz w:val="24"/>
          <w:szCs w:val="24"/>
          <w:lang w:val="uk-UA"/>
        </w:rPr>
        <w:t>духовного злету. Порушення гармонії природи і людини неминуче призведе до катастроф у сфері моральних цінностей, якими єднається все живе на планеті. Слова осуду звучать у кінці поеми: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Пересидить кару..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Не вийде, дядьку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и таке вчинив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Що і статті у кодексі немає,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За котрою судили б ми тебе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 xml:space="preserve">Ти ж найсвятіше — небо — дядьку, вбив. 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А це вже вище від людського суду.</w:t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color w:val="000000"/>
          <w:sz w:val="24"/>
          <w:szCs w:val="24"/>
          <w:lang w:val="uk-UA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</w:r>
    </w:p>
    <w:p>
      <w:pPr>
        <w:pStyle w:val="Normal"/>
        <w:shd w:fill="FFFFFF" w:val="clear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  <w:lang w:val="uk-UA"/>
        </w:rPr>
        <w:t>Цими словами поет застерігає нас, читачів, що людина мусить жити високи</w:t>
        <w:softHyphen/>
        <w:t>ми помислами, не порушувати нормального плину життя, жити і творити добро, бо без цього не буде її життя духовно багатим, внаслідок чого вона і не зуміє по</w:t>
        <w:softHyphen/>
        <w:t>бачити красу і неповторність світу.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03T09:14:00Z</dcterms:created>
  <dc:creator>Evgeny Vasiliev</dc:creator>
  <dc:description/>
  <cp:keywords/>
  <dc:language>en-US</dc:language>
  <cp:lastModifiedBy>Evgeny Vasiliev</cp:lastModifiedBy>
  <dcterms:modified xsi:type="dcterms:W3CDTF">2006-02-03T09:14:00Z</dcterms:modified>
  <cp:revision>1</cp:revision>
  <dc:subject/>
  <dc:title>Чим мене схвилювала поема-казка Б</dc:title>
</cp:coreProperties>
</file>