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Величальна пiсня для матерi (за поезiєю Бориса Олiйника)</w:t>
      </w:r>
    </w:p>
    <w:p>
      <w:pPr>
        <w:pStyle w:val="Style15"/>
        <w:rPr/>
      </w:pPr>
      <w:r>
        <w:rPr/>
        <w:t xml:space="preserve">Впадає в око один дещо парадоксальний момент: у поета не так i багато творiв, повнiстю присвячених материнськiй темi, та все ж, незважаючи на це, образ матерi дуже помiтний у його поетичному свiтi. Чим це пояснюється? </w:t>
      </w:r>
    </w:p>
    <w:p>
      <w:pPr>
        <w:pStyle w:val="Style15"/>
        <w:rPr/>
      </w:pPr>
      <w:r>
        <w:rPr/>
        <w:t xml:space="preserve">Перш за все звернiмо увагу на незриму "присутнiсть" образу матерi в багатьох поезiях. Звичайно ж, ця "присутнiсть" не вiртуальна, вона якось вiдбита у словi. Найчастiше цей вiдбиток знаходимо в якомусь одному вагомому штриху, виразностi якого достатньо для того, щоб вiдчувалось звучання материнської теми у всьому цiлiсно сприйнятому творi. Як типовий приклад можна навести поезiю "Ялинка". Складний, навiть у чомусь драматичний розвиток поетичного смислу твору завершується у словах "I ми вертаєм... у вiчну казку... до матерiв". Повернутись до казки, до матерi, - це повернутись у свiт дитинства - повернутись до духовної чистоти. Завершивши головний смисл, кiнцiвка твору нiби спалахом освiтила весь його попереднiй розвиток. Тому-то iдея чистоти материнської моралi є такою вiдчутною при читаннi твору. </w:t>
      </w:r>
    </w:p>
    <w:p>
      <w:pPr>
        <w:pStyle w:val="Style15"/>
        <w:rPr/>
      </w:pPr>
      <w:r>
        <w:rPr/>
        <w:t xml:space="preserve">Досить часто те чи iнше висловлювання поета про матiр набуває такої вагомостi, що починав "тримати на собi" весь твiр: </w:t>
      </w:r>
    </w:p>
    <w:p>
      <w:pPr>
        <w:pStyle w:val="Style15"/>
        <w:rPr/>
      </w:pPr>
      <w:r>
        <w:rPr/>
        <w:t>   </w:t>
      </w:r>
      <w:r>
        <w:rPr/>
        <w:t xml:space="preserve">Вiддай усе, що взяв, i освятись. </w:t>
        <w:br/>
        <w:t xml:space="preserve">   Ще бiльше, нiж узяв, зумiй вiддати... </w:t>
        <w:br/>
        <w:t xml:space="preserve">   Стоїть на видноколi свiтла мати - </w:t>
        <w:br/>
        <w:t xml:space="preserve">   У неї вчись. </w:t>
      </w:r>
    </w:p>
    <w:p>
      <w:pPr>
        <w:pStyle w:val="Style15"/>
        <w:rPr/>
      </w:pPr>
      <w:r>
        <w:rPr/>
        <w:t xml:space="preserve">Головна причина вагомостi теми матерi в поетичному свiтi Б. Олiйника полягає в тому, що майже всi поезiї, присвяченi цiй темi, є мистецькими шедеврами. До таких творiв, поза всяким сумнiвом, слiд вiднести "Мати сiяла сон...", "Пiсню про матiр", "Мати наша - сивая горлиця...", "Мамо, вечiр догоря..." (останнiй вiрш iз поеми циклу "Сиве сонце моє"). </w:t>
      </w:r>
    </w:p>
    <w:p>
      <w:pPr>
        <w:pStyle w:val="Style15"/>
        <w:rPr/>
      </w:pPr>
      <w:r>
        <w:rPr/>
        <w:t xml:space="preserve">Для Б. Олiйника, так само як i для його найвидатнiшого i най-ближчого за часом попередника в розробцi материнської теми, Андрiя Малишка, образ матерi пiдноситься до символiчного значення "Народ". Мати для поета є носiєм зразкової народної моралi. Вiд своєї матерi поет в основному сприйняв багатство народної пiснi: </w:t>
      </w:r>
    </w:p>
    <w:p>
      <w:pPr>
        <w:pStyle w:val="Style15"/>
        <w:rPr/>
      </w:pPr>
      <w:r>
        <w:rPr/>
        <w:t>   </w:t>
      </w:r>
      <w:r>
        <w:rPr/>
        <w:t xml:space="preserve">Спасибi, мамо, що в голодний день </w:t>
        <w:br/>
        <w:t xml:space="preserve">   Ти, мов у казцi, де дарують царства, </w:t>
        <w:br/>
        <w:t xml:space="preserve">   Передала єдине iз багатства - </w:t>
        <w:br/>
        <w:t xml:space="preserve">   Найвищу пробу золотих пiсень. </w:t>
      </w:r>
    </w:p>
    <w:p>
      <w:pPr>
        <w:pStyle w:val="Style15"/>
        <w:rPr/>
      </w:pPr>
      <w:r>
        <w:rPr/>
        <w:t xml:space="preserve">Образ матерi буквально тисячами природних зв'язкiв пов'язаний iз народом, його iсторiєю, пiснею, рiдним словом. </w:t>
      </w:r>
    </w:p>
    <w:p>
      <w:pPr>
        <w:pStyle w:val="Style15"/>
        <w:rPr/>
      </w:pPr>
      <w:r>
        <w:rPr/>
        <w:t>   </w:t>
      </w:r>
      <w:r>
        <w:rPr/>
        <w:t xml:space="preserve">Мати наша - сивая горлиця. </w:t>
        <w:br/>
        <w:t xml:space="preserve">   Все до її серденька горнеться: </w:t>
        <w:br/>
        <w:t xml:space="preserve">   Золота бджола - намистиною, </w:t>
        <w:br/>
        <w:t xml:space="preserve">   Небо - празниковою хустиною, </w:t>
        <w:br/>
        <w:t xml:space="preserve">   Сивий дуб - прокуреним прадiдом... </w:t>
      </w:r>
    </w:p>
    <w:p>
      <w:pPr>
        <w:pStyle w:val="Style15"/>
        <w:rPr/>
      </w:pPr>
      <w:r>
        <w:rPr/>
        <w:t xml:space="preserve">Уже з цих перших рядкiв вiдчуваємо якесь дивне, майже не знайоме нам навiювання. Тут йдеться про гармонiю Людини i Природи. Щоправда, наше визначення аж надто загальне. Треба точнiше: не Людина, а Мати. Природа-свiт любить матiр. Золота бджiлка горнеться до неї намистиною - i ми її легко розумiємо, бо вона, скромна трудiвниця, тягнеться до такої ж невтомної трудiвницi, якою є сiльська жiнка- мати. "Небо" в системi образiв Б. Олiйника завжди пов'язане iз чимось духовно високим, небуденним, святковим. Тому саме воно дарує матерi празникову хустину. (Тут Б. Олiйник вловив одну iз зворушливих рис наших сiльських матерiв - їхню особливу любов до хустинок, що йде вiд давнiх народних традицiй). Сивий дуб горнеться до жiнки прокуреним прадiдом - i цей образ незмiрне чарiвний i глибокий. Не кажучи вже про точнiсть порiвняння дуба з "прокуреним прадiдом", ця фраза надiлена ще й iншою точнiстю - точнiстю вiдображення народних сiмейпо-побутових традицiй у ставленнi до людей похилого вiку. За ними завжди доглядали матерi. Звiдси i вiдповiдне вдячне ставлення дiдiв i прадiдiв до них. </w:t>
      </w:r>
    </w:p>
    <w:p>
      <w:pPr>
        <w:pStyle w:val="Style15"/>
        <w:rPr/>
      </w:pPr>
      <w:r>
        <w:rPr/>
        <w:t xml:space="preserve">Образ матерi у Б. Олiйника художньо осягається в трьох основних образах. Досить часто вiн постає гiгантським пам'ятником матерi, що бачиться на тлi далекого горизонту: "Стоїть на видноколi свiтла мати...", "Мати дуже висока, древнiша вiд космосу, На плечi в неї райдуга гнеться коромислом". У таких випадках образ матерi набирає символiчностi. Другий вид образiв - духовне осягнення ролi матерi ("Мати сiяла сон...", "Мати наша - сивая горлиця" та iн.). У поезiях цього плану теж небагато живої конкретики. </w:t>
      </w:r>
    </w:p>
    <w:p>
      <w:pPr>
        <w:pStyle w:val="Style15"/>
        <w:rPr/>
      </w:pPr>
      <w:r>
        <w:rPr/>
        <w:t xml:space="preserve">До третього виду належать поезiї, що побудованi в основному на конкретних реалiях. Треба сказати, що власне окремих вiршiв, посвячених материнськiй темi i написаних у ключi живої образної конкретики, майже нема. Кiлька свiжих виразних художнiх деталей знаходимо в поезiї-притчi "Та було у матерi чотири сини...": </w:t>
      </w:r>
    </w:p>
    <w:p>
      <w:pPr>
        <w:pStyle w:val="Style15"/>
        <w:rPr/>
      </w:pPr>
      <w:r>
        <w:rPr/>
        <w:t>   </w:t>
      </w:r>
      <w:r>
        <w:rPr/>
        <w:t xml:space="preserve">Мати працювала в городнiй бригадi </w:t>
        <w:br/>
        <w:t xml:space="preserve">   I любила борщ пiсний. </w:t>
        <w:br/>
        <w:t xml:space="preserve">   Перед сном, бувало, вмикала радiо, </w:t>
        <w:br/>
        <w:t xml:space="preserve">   Як передавали пiснi. </w:t>
        <w:br/>
        <w:t xml:space="preserve">   А роки летiли, мов сивi конi... </w:t>
        <w:br/>
        <w:t xml:space="preserve">   Вже й недобачати стала. </w:t>
        <w:br/>
        <w:t xml:space="preserve">   Над очима клала дашком долонi - </w:t>
        <w:br/>
        <w:t xml:space="preserve">   Ждала-виглядала. </w:t>
      </w:r>
    </w:p>
    <w:p>
      <w:pPr>
        <w:pStyle w:val="Style15"/>
        <w:rPr/>
      </w:pPr>
      <w:r>
        <w:rPr/>
        <w:t xml:space="preserve">Фiнал, вершина освоєння цiєї теми - поема "Сиве сонце моє" (1978), пiсля якої поет значно рiдше звертається до теми матерi. </w:t>
      </w:r>
    </w:p>
    <w:p>
      <w:pPr>
        <w:pStyle w:val="Style15"/>
        <w:rPr/>
      </w:pPr>
      <w:r>
        <w:rPr/>
        <w:t xml:space="preserve">Поема "Сиве сонце моє", так само як i поезiя "Пiсня про матiр", освоює болючу тему вiдходу матерi iз цього свiту - вiдходу "за межу". Але якщо в поезiї йшлось просто про матiр як про образ узагальнюючий, то поему Б. Олiйник присвятив пам'ятi своєї матерi. </w:t>
      </w:r>
    </w:p>
    <w:p>
      <w:pPr>
        <w:pStyle w:val="Style15"/>
        <w:rPr/>
      </w:pPr>
      <w:r>
        <w:rPr/>
        <w:t xml:space="preserve">В роки вiйни була ще молода. "Вже - солдатка. Iще - не вдова". Вiйна закiнчилась. Вiдсвяткували День Перемоги. Вже почали повертатися iз фронтiв тi, кому випала доля повернутись. А чоловiка все не було. А потiм прийшов лист, з якого дiзналась, що вiн нiколи не повернеться. Знепритомнiла. А далi - доля вдови-солдатки, яких так багато було пiсля вiйни у наших селах. </w:t>
      </w:r>
    </w:p>
    <w:p>
      <w:pPr>
        <w:pStyle w:val="Style15"/>
        <w:rPr/>
      </w:pPr>
      <w:r>
        <w:rPr/>
        <w:t xml:space="preserve">Чомусь особливо вдячний поету за такi, примiром, рядки, у яких через окремi конкретнi деталi пiзнаєш не тiльки характер матерi лiричного героя, а й той побут, в якому проходило її життя. Лiричний герой йде на могилу матерi: </w:t>
      </w:r>
    </w:p>
    <w:p>
      <w:pPr>
        <w:pStyle w:val="Style15"/>
        <w:rPr/>
      </w:pPr>
      <w:r>
        <w:rPr/>
        <w:t>   </w:t>
      </w:r>
      <w:r>
        <w:rPr/>
        <w:t xml:space="preserve">I раптом радiсно кольнули сльози: </w:t>
        <w:br/>
        <w:t xml:space="preserve">   По бiлiй, непорочнiй цiлинi </w:t>
        <w:br/>
        <w:t xml:space="preserve">   До тебе стежка бiгла на морозi. </w:t>
        <w:br/>
        <w:t xml:space="preserve">   Хто протоптав її? </w:t>
        <w:br/>
        <w:t xml:space="preserve">   Чи родаки, </w:t>
        <w:br/>
        <w:t xml:space="preserve">   Чи, мо', чиясь гiрка вдовина доля? </w:t>
        <w:br/>
        <w:t xml:space="preserve">   А може, га, за котру ти рядки, </w:t>
        <w:br/>
        <w:t xml:space="preserve">   Коли вона хворiла, дополола? </w:t>
      </w:r>
    </w:p>
    <w:p>
      <w:pPr>
        <w:pStyle w:val="Style15"/>
        <w:spacing w:before="280" w:after="280"/>
        <w:rPr/>
      </w:pPr>
      <w:r>
        <w:rPr/>
        <w:t xml:space="preserve">Мати для Б. Олiйника є носiєм визначальної людської риси - Доброти. Саме завдяки образовi матерi ця риса стала головною в системi моральних цiнностей, проповiдуваних поетом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1T13:41:00Z</dcterms:created>
  <dc:creator/>
  <dc:description>www.ukrreferat.com</dc:description>
  <dc:language>en-US</dc:language>
  <cp:lastModifiedBy>comp7</cp:lastModifiedBy>
  <dcterms:modified xsi:type="dcterms:W3CDTF">2003-03-11T14:10:00Z</dcterms:modified>
  <cp:revision>3</cp:revision>
  <dc:subject/>
  <dc:title/>
</cp:coreProperties>
</file>