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Відображення в поезіях Б. Олійника народних уявлень про головні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житт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єві цінност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Коли вже народився ти поетом,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За все відповідай у цім житті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Б. Олійник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зія Б. Олійника — це віддзеркалення історії українського народу, його моралі, національних традицій. Як і Великий Кобзар, Б. Олійник закликає сто</w:t>
        <w:softHyphen/>
        <w:t>яти на сторожі щастя людини і людства словом і життям своїм. І що б не пи</w:t>
        <w:softHyphen/>
        <w:t>сав поет, основними в його творах є проблеми життя і смерті, щастя і свободи, загальнолюдських цінностей і людського благородства, обов'язку митця перед суспільством. Як Т. Шевченко на сторожі щастя людей закликав поставити сло</w:t>
        <w:softHyphen/>
        <w:t>во, так Б. Олійник закликав бути відповідальними за все у житті св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к і у Т. Шевченка, центральним образом поезії Б. Олійника є мати-Укра</w:t>
        <w:softHyphen/>
        <w:t xml:space="preserve">їна в її багатовіковому національно-визвольному русі, в героїко-патріотичному ореолі — від сивої минувшини до сучасності, коли народові наприкінці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</w:t>
        <w:softHyphen/>
        <w:t>ліття врешті-решт пощастило здобути омріяну державну незалежність, стати на шлях демократичного розвитку. У поемах «Дорога», «Дума про місто», «Доля», «До землі» поет порушує проблеми Пам'яті, Совісті і Честі. Пам'ять про героїч</w:t>
        <w:softHyphen/>
        <w:t>ну й гірку минувшину, одержимість у праці й державотворенні треба берегти, як неоціненний скарб, для майбутнього, бо не можна зупинятися, треба примно</w:t>
        <w:softHyphen/>
        <w:t>жувати достатки і славу України в майбутньому. Поет уславлює Людину з вели</w:t>
        <w:softHyphen/>
        <w:t>кої літери, єдність земного й космічного, взаємодію особистості й суспільства, відповідальність людини за долю Матері-Вітчиз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Бо з тої миті, як на світ родився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и в ньому вже відповідай за все,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все на світ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Життя людства залежить від кожного з нас. Б. Олійник — поет, який завжди і в усьому стояв на стороні духовного світу, корені якого — у культурі, історії, традиціях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з усіх моральних і естетичних чинників Б. Олійник віддає перевагу народ</w:t>
        <w:softHyphen/>
        <w:t>ним першоджерелам, які є основою нашого житт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аємо все! Ні купити його, ні продат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віку передане, — передаємо у ві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рія, ідеал, здатність до «польоту» підносить людину, є рушієм її духовного розвитку. А тому, дивлячись на молоде покоління, поет закликає до серйозної розмови, до дискусії з молоддю у поезії «В оборону хліба», бо саме покоління батьків повинно передати дітям вічні загальнолюдські народні цінності: любов до Батьківщини, до народу, до праці, повагу до людей, до батьків і до всього на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гато віршів поет присвятив матері. Образ матері в творчості поета — це символ всього доброго й чесного в житті. Тому матір для ліричного героя поезій Б. Олійника — це символ життя й чистоти. Вона навчила жити і працювати на землі, передала дитині все, що отримала у спадок від своїх батьків. З усією при</w:t>
        <w:softHyphen/>
        <w:t>страстю Б. Олійник закликає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іддай усе, що взяв, і освятис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Ще більше, ніж узяв, зумій віддат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оїть на видноколі світла мати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неї вчи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провідними мотивами творчості Б. Олійника є єдність поколінь, фі</w:t>
        <w:softHyphen/>
        <w:t>лософські роздуми над проблемами сучасності в контексті історичного досвіду нашого народу і всього людства, утвердження загальнолюдських моральних цін</w:t>
        <w:softHyphen/>
        <w:t>ностей, на яких духовно зростає людин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3:00Z</dcterms:created>
  <dc:creator>Evgeny Vasiliev</dc:creator>
  <dc:description/>
  <cp:keywords/>
  <dc:language>en-US</dc:language>
  <cp:lastModifiedBy>Evgeny Vasiliev</cp:lastModifiedBy>
  <dcterms:modified xsi:type="dcterms:W3CDTF">2006-02-03T09:13:00Z</dcterms:modified>
  <cp:revision>1</cp:revision>
  <dc:subject/>
  <dc:title>Відображення в поезіях Б</dc:title>
</cp:coreProperties>
</file>