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ова «всіх в єдине нас злива» (за твором О. Олеся «Рідна мова в рідній школі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і подобаються вірші Олександра Олеся. Вони хвилюють, викликають ра</w:t>
        <w:softHyphen/>
        <w:t>дість, сум, примушують переживати якісь події разом із автор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аме так було з віршем «Рідна мова в рідній школі». Одразу я відчула радіс</w:t>
        <w:softHyphen/>
        <w:t>ні нотки, бо для Олеся викладання української мови в школі — це велика радість, найдорожче в важкі часи для України. Перші слова матері, перша пісня, почута ма</w:t>
        <w:softHyphen/>
        <w:t>люком, повинні бути рідною мовою. Тоді дитина навчиться її любити та цінув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ля автора неможливою є розлука з рідною мовою, неприпустимо розмов</w:t>
        <w:softHyphen/>
        <w:t>ляти чужою. Він говорить, що тоді «краще нам німими стати», нічого важчого за це нем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самкінець Олесь говорить, щоб мати майбутнє щасливе і радісне, треба «всім серцем закричать: «В рідній школі рідна мова!» І тоді все буде добре у дер</w:t>
        <w:softHyphen/>
        <w:t>жаві та у кожної людини зокре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важаю, що треба прислухатися до порад О. Олеся. І робити так, щоб українська мова лунала не тільки на уроках мови, а і вдома, з друзями, на ву</w:t>
        <w:softHyphen/>
        <w:t>лиці. У нас чудова мова, якою розмовляв, Тарас Шевченко і якою ми, українці, повинні пишатися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4:00Z</dcterms:created>
  <dc:creator>Evgeny Vasiliev</dc:creator>
  <dc:description/>
  <cp:keywords/>
  <dc:language>en-US</dc:language>
  <cp:lastModifiedBy>Evgeny Vasiliev</cp:lastModifiedBy>
  <dcterms:modified xsi:type="dcterms:W3CDTF">2006-02-01T10:45:00Z</dcterms:modified>
  <cp:revision>1</cp:revision>
  <dc:subject/>
  <dc:title>Мова «всіх в єдине нас злива» (за твором О</dc:title>
</cp:coreProperties>
</file>