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Образ України в поезії Олександра Олес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лександр Олесь ненастанно шукав таких виражальних засобів, які з найбільшою точністю відображали б любов і захоплення Україною, надії та розчарування, його журбу і радість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Жита з волошками, і луки, і гаї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всі розкоші весня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ю вроду, всю красу безкраю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втілити її, не зна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ловах, в пісні мої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умка про долю України не давала спокою. Ще </w:t>
      </w:r>
      <w:r>
        <w:rPr>
          <w:rFonts w:cs="Arial" w:ascii="Arial" w:hAnsi="Arial"/>
          <w:sz w:val="24"/>
          <w:szCs w:val="24"/>
        </w:rPr>
        <w:t xml:space="preserve">1906 </w:t>
      </w:r>
      <w:r>
        <w:rPr>
          <w:rFonts w:cs="Arial" w:ascii="Arial" w:hAnsi="Arial"/>
          <w:sz w:val="24"/>
          <w:szCs w:val="24"/>
          <w:lang w:val="uk-UA"/>
        </w:rPr>
        <w:t>року він пише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кляття, розпач і ганьба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ю пройшов я Україн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 сам не знаю, де спочину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де не стріну я ра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пристрасно хотілося йому, українському інтелігентові, щоб рідна батьківщина «згадала згублене ім'я»! </w:t>
      </w:r>
      <w:r>
        <w:rPr>
          <w:rFonts w:cs="Arial" w:ascii="Arial" w:hAnsi="Arial"/>
          <w:sz w:val="24"/>
          <w:szCs w:val="24"/>
        </w:rPr>
        <w:t xml:space="preserve">1903 </w:t>
      </w:r>
      <w:r>
        <w:rPr>
          <w:rFonts w:cs="Arial" w:ascii="Arial" w:hAnsi="Arial"/>
          <w:sz w:val="24"/>
          <w:szCs w:val="24"/>
          <w:lang w:val="uk-UA"/>
        </w:rPr>
        <w:t xml:space="preserve">року студентом він побував на відкритті пам'ятника Котляревському в Полтаві. Саме там відбувся остаточний виб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свідомлення свого національного покликання. Зустріч з Грінченком, Самійленком, Коцюбинським, Лесею Українкою окрилили, підняли дух. Працювати, вчитись, творити треба на славу рідної культури, рідного сл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тоді в кожному вірші билося переповнене любов'ю до України поетове серце. Осмислення її долі, минулого й сучасного знайшло своє журливе відображення в поезіях «Для всіх ти мертва і смішна...», «Ой не квітни, весно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ій народ в кайданах...», «О правда! Мій народ смішний безкрає...». Промовистим є останній вірш, у якому автор стверджує, що ніколи не відмовиться від свого народу, яким би він не був «смішним, горбатим» і «безпам'ятним таки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передреволюційні роки з'являються нові, оптимістичні настрої. Олесь палко бажає побачити свій край нарешті вільним, розкутим, спроможним творити власну долю. У поезіях </w:t>
      </w:r>
      <w:r>
        <w:rPr>
          <w:rFonts w:cs="Arial" w:ascii="Arial" w:hAnsi="Arial"/>
          <w:sz w:val="24"/>
          <w:szCs w:val="24"/>
        </w:rPr>
        <w:t xml:space="preserve">1916—1917 </w:t>
      </w:r>
      <w:r>
        <w:rPr>
          <w:rFonts w:cs="Arial" w:ascii="Arial" w:hAnsi="Arial"/>
          <w:sz w:val="24"/>
          <w:szCs w:val="24"/>
          <w:lang w:val="uk-UA"/>
        </w:rPr>
        <w:t xml:space="preserve">років звучать і надії, і заклики, і докір, і сподівання. Чи є слова прекрасніші за ті, з якими поет звертається до бажаних гостей Украї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онця і Волі? Чи ж справдилися надії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кривавім морі і вог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Її, окрадену, збудили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три і вихори страшні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Її в повітрі закрутил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чай, безнадія. Поетове серце сходить кров'ю від муки («В моїй душі не сходе сонце...»). Тоді, </w:t>
      </w:r>
      <w:r>
        <w:rPr>
          <w:rFonts w:cs="Arial" w:ascii="Arial" w:hAnsi="Arial"/>
          <w:sz w:val="24"/>
          <w:szCs w:val="24"/>
        </w:rPr>
        <w:t xml:space="preserve">1919 </w:t>
      </w:r>
      <w:r>
        <w:rPr>
          <w:rFonts w:cs="Arial" w:ascii="Arial" w:hAnsi="Arial"/>
          <w:sz w:val="24"/>
          <w:szCs w:val="24"/>
          <w:lang w:val="uk-UA"/>
        </w:rPr>
        <w:t xml:space="preserve">року, коли Україна, окрадена і зраджена, лежала в руїнах і кривавих шрамах, почалася трагічна сторінка життя Олеся, яку можна назвати одним слов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чужина. Він бачив, що більшовизм не дасть тієї волі, яку виходив зустрічати так сердечно. Було боляче, бо кривавий експеримент над народом тривав. У цей трагічний час Олесь звертається до образу Тараса Шевченк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Чому тепер тебе немає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ці дні безладдя і негод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над кручами блука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йною змучений народ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лександра Олеся розривають навпіл бажання повернутися і усвідомлення ризикованості повернення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к майже </w:t>
      </w:r>
      <w:r>
        <w:rPr>
          <w:rFonts w:cs="Arial" w:ascii="Arial" w:hAnsi="Arial"/>
          <w:sz w:val="24"/>
          <w:szCs w:val="24"/>
        </w:rPr>
        <w:t xml:space="preserve">26 </w:t>
      </w:r>
      <w:r>
        <w:rPr>
          <w:rFonts w:cs="Arial" w:ascii="Arial" w:hAnsi="Arial"/>
          <w:sz w:val="24"/>
          <w:szCs w:val="24"/>
          <w:lang w:val="uk-UA"/>
        </w:rPr>
        <w:t>років. Що пережило його змучене серце, розкажуть вірші «В журбі я сонцю не радію...», «О, принесіть як не надію, то крихту рідної землі», багато інш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час становлення державності Україна прислухається до голосу свого люблячого сина. Він і нині озивається в десятках нових пісень, звучить зі сцен і трибун. Збулися слова поет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Хто зберіг любов до краю І не зрікся роду, Той ім'ям не вмре ніколи В спогадах народ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2:00Z</dcterms:modified>
  <cp:revision>1</cp:revision>
  <dc:subject/>
  <dc:title>Образ України в поезії Олександра Олеся</dc:title>
</cp:coreProperties>
</file>