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Трагедія серця Олександра Оле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в Олександра Олеся драматичний етюд «Трагедія серця», де не тільки передано складність життєвої долі героїв твору, а й пророче передбачено трагедію серця самого поета. Ще на 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літературознавець Сергій Єфремов назвав Олександра Олеся сином свого суперечливого ча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намічної епохи, сповненої водночас великих сподівань і гіркої зневіри. Справді, довелось поетові творити в складних умовах піднесення визвольних змагань рідного народу, що завершились </w:t>
      </w:r>
      <w:r>
        <w:rPr>
          <w:rFonts w:cs="Arial" w:ascii="Arial" w:hAnsi="Arial"/>
          <w:sz w:val="24"/>
          <w:szCs w:val="24"/>
        </w:rPr>
        <w:t xml:space="preserve">1917 </w:t>
      </w:r>
      <w:r>
        <w:rPr>
          <w:rFonts w:cs="Arial" w:ascii="Arial" w:hAnsi="Arial"/>
          <w:sz w:val="24"/>
          <w:szCs w:val="24"/>
          <w:lang w:val="uk-UA"/>
        </w:rPr>
        <w:t xml:space="preserve">році проголошенням державності, і їхнього трагічного краху. Йому судились еміграційні злигодні, болісна ностальгія за рідним краєм, втрата с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ета і вченого Олега Ольжич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З журбою радість обнялась» було названо першу книжку Олександра Олеся, що з'явилася </w:t>
      </w:r>
      <w:r>
        <w:rPr>
          <w:rFonts w:cs="Arial" w:ascii="Arial" w:hAnsi="Arial"/>
          <w:sz w:val="24"/>
          <w:szCs w:val="24"/>
        </w:rPr>
        <w:t xml:space="preserve">1907 </w:t>
      </w:r>
      <w:r>
        <w:rPr>
          <w:rFonts w:cs="Arial" w:ascii="Arial" w:hAnsi="Arial"/>
          <w:sz w:val="24"/>
          <w:szCs w:val="24"/>
          <w:lang w:val="uk-UA"/>
        </w:rPr>
        <w:t>року. Назва була надзвичайно промовистою, гостро актуальною: це ж був рубіж, коли занепав визвольний рух, що прокотився впродовж кількох років усією імперією, а на зміну йому прийшла шовіністична реакці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обіймах з радістю журба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 летить, друга спиня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йде між ними боротьб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дужчий х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знаю я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адість і журба, сподівання й розчарування, почуття щастя і біль розлу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і стани людської душі проймають усю творчість поета. З серця, що забилося у «вогні золотім», сиплються «іскри ясні» й обертаються у дзвінкі пісні. Та з часом приходить журна самота, і в темноті імли згасають душевні пориви («Хто ударив без жалю по серці моїм...»). Розкішні айстри мріють уночі про «казку ясну», «про вічну весну», а ранок зустрічає їх «холодним дощем». Квітки відчули, що навколо тюрма, «схилились і вмерли... і тут, як на сміх, засяяло сонце над трупами їх!» («Айстр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країнська національна революція, проголошення незалежності України наповнила поезію Олександра Олеся громадянсько-патріотичним змістом, вдихнула в неї мужні, бадьорі, енергійні інтонації. «Криком щастя і страждання Україна кличе нас», — говорить поет від імені мільйонів своїх співвітчизників. Проте не судилося тоді здійснити патріотичну мрію багатьо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тична темнота, національна затурканість мас зумовлюють болісне розчарування Олександра Олеся, і він 1919 року залишає Україну. У вигнанні «дні течуть, як сльози», думки «сплять, як мертві», «душа ридає, як дитина». Трагедію серця посилювали звістки з Батьківщини, де на початку 20-х років мільйони селян гинули від штучно створеного голоду і в братовбивчій громадянській вій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звичайно драматичними, трагічними були останні роки Олександра Олеся. З вересня </w:t>
      </w:r>
      <w:r>
        <w:rPr>
          <w:rFonts w:cs="Arial" w:ascii="Arial" w:hAnsi="Arial"/>
          <w:sz w:val="24"/>
          <w:szCs w:val="24"/>
        </w:rPr>
        <w:t xml:space="preserve">1939 </w:t>
      </w:r>
      <w:r>
        <w:rPr>
          <w:rFonts w:cs="Arial" w:ascii="Arial" w:hAnsi="Arial"/>
          <w:sz w:val="24"/>
          <w:szCs w:val="24"/>
          <w:lang w:val="uk-UA"/>
        </w:rPr>
        <w:t xml:space="preserve">року запалахкотіла над Європою друга світова війна. Поета не покидали тривожні думки про сина Олега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uk-UA"/>
        </w:rPr>
        <w:t xml:space="preserve"> активного учасника руху Опору, одного з найдіяльніших організаторів і керівників українських визвольних змагань. Зрештою гітлерівці схопили сина і закатували його на початку червня </w:t>
      </w:r>
      <w:r>
        <w:rPr>
          <w:rFonts w:cs="Arial" w:ascii="Arial" w:hAnsi="Arial"/>
          <w:sz w:val="24"/>
          <w:szCs w:val="24"/>
        </w:rPr>
        <w:t xml:space="preserve">1944 </w:t>
      </w:r>
      <w:r>
        <w:rPr>
          <w:rFonts w:cs="Arial" w:ascii="Arial" w:hAnsi="Arial"/>
          <w:sz w:val="24"/>
          <w:szCs w:val="24"/>
          <w:lang w:val="uk-UA"/>
        </w:rPr>
        <w:t>року в концтаборі Заксенхауз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ля взагалі рідко була прихильною до Олександра Олеся, але в ці роки йому було особливо важко. А коли до нього дійшла трагічна звістка про смерть сина, серце не витримало переживань, і поет помер </w:t>
      </w:r>
      <w:r>
        <w:rPr>
          <w:rFonts w:cs="Arial" w:ascii="Arial" w:hAnsi="Arial"/>
          <w:sz w:val="24"/>
          <w:szCs w:val="24"/>
        </w:rPr>
        <w:t xml:space="preserve">22 </w:t>
      </w:r>
      <w:r>
        <w:rPr>
          <w:rFonts w:cs="Arial" w:ascii="Arial" w:hAnsi="Arial"/>
          <w:sz w:val="24"/>
          <w:szCs w:val="24"/>
          <w:lang w:val="uk-UA"/>
        </w:rPr>
        <w:t xml:space="preserve">липня </w:t>
      </w:r>
      <w:r>
        <w:rPr>
          <w:rFonts w:cs="Arial" w:ascii="Arial" w:hAnsi="Arial"/>
          <w:sz w:val="24"/>
          <w:szCs w:val="24"/>
        </w:rPr>
        <w:t xml:space="preserve">1944 </w:t>
      </w:r>
      <w:r>
        <w:rPr>
          <w:rFonts w:cs="Arial" w:ascii="Arial" w:hAnsi="Arial"/>
          <w:sz w:val="24"/>
          <w:szCs w:val="24"/>
          <w:lang w:val="uk-UA"/>
        </w:rPr>
        <w:t>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продовж десятиліть вимушеного вигнання Олександр Олесь жив думами про Вітчизну, вона завжди була в його зболеному серці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принесіть як не наді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крихту рідної землі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притулю до уст її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так застигну, так зомлі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завершилося життя одного з найсердечніших українських поетів. Хай же в наших серцях завжди живе пам'ять про нього, а його поезія облагороджує наші почу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2:00Z</dcterms:modified>
  <cp:revision>1</cp:revision>
  <dc:subject/>
  <dc:title>Трагедія серця Олександра Олеся</dc:title>
</cp:coreProperties>
</file>