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«З журбою радість обнялась...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поезія Олександра Олеся)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Хтось ударив без жалю по серці моїм,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 забилося серце в вогні золотім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 посипались іскри ясні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І в дзвінкі обернулись пісні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О. Олес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адість і журба злилися в поезіях Олександра Оле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нкого лірика, співця краси й кохання. Його твори сповнені глибоким ліризмом, щирістю й подекуди сумом. Так у житті переплітаються щастя і горе, сльози і сміх, біле і чорне. Тому назва першої збірки поета видається символічною: журба і раді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двічні супутники людської долі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обоймах з радістю журба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а летить, друга спиня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йде між ними боротьб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дужчий хт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 знаю я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багатьох віршах Олесь намагається передати сприйняття світу, природи через звуки і барви («Є слова, що білі-білі...»). Мабуть, саме тому велика кількість його поезій покладена на музику. Так, наприклад, романс «Чари ночі» має кілька варіантів музичного супроводу; ця пісня давно вже стала народно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міються, плачуть солов'ї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б'ють піснями в груди: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«Цілуй, цілуй, цілуй її,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нов молодість не буде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ідна ідея твору, як, мабуть і всієї творчості Олександра Олеся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армонія людини і природи. Цей вірш називають гімном життю, весні, коханню. Автор закликає любити життя, не забувати про те, що вон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ить, так швидко спливає, тому треба насолоджуватися кожним прожитим днем, кожною хвилиною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Лови летючу мить життя!.. 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...Гори! Жи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єдина мит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ля смерті ж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ічність ці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ле помилкою буде вважати, що Олесь обмежувався сферою інтимної лірики. Тематика громадянської поезії митця різноманітна: поет-патріот вболіває за Україну, докоряє землякам за рабську покору, короткозорість, обмеженість, закликає до боротьби за свободу, спонукає поважати мову рідної землі. У вірші «О слово рідне! Орле скутий!» слово є символом усього рідного, найдорожчого: це спадок батьків, втілення краси природи, степів, лісів, Дніпра. Через твір проходить думка про те, що для поета слово є тією зброєю, за допомогою якої він бореться з несправедливістю, злом, жорстокістю, захищає Батьківщин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 слово! Будь мечем моїм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і, сонцем стань! вгорі спинися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яй смій край і розлетися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щами судними над 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про що не написав би Олександр Олесь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 кохання і природу, про Батьківщину, народ і рідне слово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 його поезіях мотив журби і радості, що утворюють єдине ціле. Сум змінюється надією на краще. Нелегким було життя поета, але він зміг залишити по собі неоціненний спад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лово, що зберігається в пам'яті нар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2:00Z</dcterms:modified>
  <cp:revision>1</cp:revision>
  <dc:subject/>
  <dc:title>«З журбою радість обнялась</dc:title>
</cp:coreProperties>
</file>