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ибокий ліризм поезії Олександра Олеся. 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8"/>
          <w:szCs w:val="24"/>
        </w:rPr>
        <w:t>Творчість Олександра Олеся – автора 11 збірок витонченої лірики – тривалий час була недоступною читачам України. Його ім'я було популяр</w:t>
        <w:softHyphen/>
        <w:t>ним лише в українській діаспорі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8"/>
          <w:szCs w:val="24"/>
        </w:rPr>
        <w:t>Характер всієї поетичної спадщини митця (його ліричних творів і по</w:t>
        <w:softHyphen/>
        <w:t>езій громадянського звучання, пов'язаних з революцією 1905 року, її пораз</w:t>
        <w:softHyphen/>
        <w:t>кою та еміграцією поета) визначає журба і радість, які завжди йдуть поруч, змагаючись, хто кого переважить(“З журбою радість обнялася”).</w:t>
      </w:r>
    </w:p>
    <w:p>
      <w:pPr>
        <w:pStyle w:val="2"/>
        <w:spacing w:lineRule="auto" w:line="24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Радість і журба проходять і через вірші пізнішого періоду творчості – “Моїй матері”, “О принесіть як не надію” та ін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8"/>
          <w:szCs w:val="24"/>
        </w:rPr>
        <w:t>Одним із кращих ліричних творів О. Олеся є його вірш “Чари ночі” (“Сміються, плачуть солов'ї...”). У ньому влучно передано піднесенний, ма</w:t>
        <w:softHyphen/>
        <w:t>жорний настрій ліричного героя, який перебуває під нпливом почуття ко</w:t>
        <w:softHyphen/>
        <w:t>хання. Тут все складає “хвалу життю”. Одухотворена природа перебуває у гармонії до почуттів ліричного героя: “Поглянь, уся земля тремтить В палких обіймах ночі, Лист квітці рвійно шелестить, Траві струмок воркоче. Твір пронизує заклик поета оцінити життя “летючу мить”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8"/>
          <w:szCs w:val="24"/>
        </w:rPr>
        <w:t>Ліричність поезії “Чари ночі” посилюється влучними метафорами (“тут ллються пахощі густі, там гнугься верби п'яні”, “сміються, плачуть солов'ї і б'ють піснями а груди”, “...уся земля тремтить в палких обіймах ночі”);персоніфікова-ним образом весни, яка завжди була символом молодості, краси, оновлення (“весна іде назустріч нам”, “весна бенкет справляє”)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8"/>
          <w:szCs w:val="24"/>
        </w:rPr>
        <w:t>Завдяки глибокій поетичності, мелодійності поезія “Чари ночі” стала улюбленою піснею українців. Вона виконувалася в народі і в той час, коли поезія О. Олеся була недоступною. Важливим штрихом її музичної інтер</w:t>
        <w:softHyphen/>
        <w:t>претації на сьогодні є своєрідне виконання Ніною Матвієнко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8"/>
          <w:szCs w:val="24"/>
        </w:rPr>
        <w:t>Звукова інструментовка творів О. Олеся чарує і в іншіїх віршах. Його мистецтво звукопису можна порівняти із творчістю П. Тичини, особливо з творами із “Сонячних кларнетів”. Яскравим прикладом цього є поезія “В небі жайворонки в'ються” із циклу “Щороку”, в якій передано прихід вес</w:t>
        <w:softHyphen/>
        <w:t>ни, коли “виглядають полохливо перші проліски з землі”. Про прихід весни “дзвоном радісних пісень” невтомно розповідають жайворонки. Добір дзвінких приго-лосних та лексем (“співають”, “заливаються”, “сміються”, “дзвонять”) викликають музичні асоціації. Тому до поезії О. Олеся дуже ча</w:t>
        <w:softHyphen/>
        <w:t>сто зверталися композитори. Понад 30 музикантів здійснювали обробку йо</w:t>
        <w:softHyphen/>
        <w:t>го поезій. Серед них М. Лисенко. К. Стеценко, С, Людкевич, Я. Степовий. На тексти поезій О. Олеся пише пісні відома сьогодні Марія Бурмака. Попу</w:t>
        <w:softHyphen/>
        <w:t>лярною піснею у її виконанні є “Ой, не квітни, весно!”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8"/>
          <w:szCs w:val="24"/>
        </w:rPr>
        <w:t>Поезія “Айстри” написана у 1905 році. Вона с своєрідним відгуком поета на революційні події. Алегоричний образ айстр, що розцвіли в саду опівночі (ніч – символ суспільного ладу), невіддільний у поезії від мрії про сонце, “вічну весну”, “рожевий ранок”. Коли ж сподівання виявилися мар ними, бо “вколо – тюрма...”, айстри “схилились і вмерли”. Заради “сонця, неба, простору, волі” для інших гине лебідь в однойменному вірші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8"/>
          <w:szCs w:val="24"/>
        </w:rPr>
        <w:t>На думку С. Єфренова, у своїй ліриці О. Олесь “наочно показав, що громадянські мотиви анітрохи не зв'язують крил і не заважають справжньому поетові”.</w:t>
      </w:r>
    </w:p>
    <w:p>
      <w:pPr>
        <w:pStyle w:val="2"/>
        <w:spacing w:lineRule="auto" w:line="24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У художнє вирішення традиційної для української літератури теми про роль поета і поезії в суспільстві О. Олесь вніс свій вагомий внесок вір</w:t>
        <w:softHyphen/>
        <w:t>шами “Рідне слово в рідній школі”, “О слово рідне! Орле скутий”, “О прав</w:t>
        <w:softHyphen/>
        <w:t>да! Мій народ смішний безкрає...”. Ці твори засвідчують, що поет глибоко перейнятий долею свого народу. Збереження національної самобутності на</w:t>
        <w:softHyphen/>
        <w:t>роду він вважав своїм обов'язком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8"/>
          <w:szCs w:val="24"/>
        </w:rPr>
        <w:t>Турбота поета про долю рідного слова, “чужинцям кинутого на сміх”, особливо гостро поставлена у поезії “О слово рідне! Орле скутий!” Як і в багатьох інших випадках, громадянський пафос вірша тут поєднано з гли</w:t>
        <w:softHyphen/>
        <w:t>бокою задушевністю, ліричністю. Вже у другій строфі значення рідної мови у духовному житті людини та її велич асоціюється з розкішшю природи, яку О. Олесь завжди вмів змалювати найкращими барвами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8"/>
          <w:szCs w:val="24"/>
        </w:rPr>
        <w:t>Особливою ліричністю, ніжністю сповнені вірші О. Олеся для дітей. Поезія “Сон” – це казка, яку переживає дівчинка. Увісні вона потрапляє в ліс і зачудованими очима спостерігає “шалений танок” – кружляння мушок, цвіт метеликів у травах, знайомиться зі звірятами (поваж'ним борсу</w:t>
        <w:softHyphen/>
        <w:t>ком, ведмедем “рудим та волохатим”, вовком-сірком). Під звуки кобзи па</w:t>
        <w:softHyphen/>
        <w:t>вука все те товариство починає забавлятися так, що й поважні дерева не втерпіли. Вони повисмикували із землі свої ноги і “ну садити гопака”. Тре</w:t>
        <w:softHyphen/>
        <w:t>мтливе прощання із лісовими друзями перериває матуся словами: “Вставай, вже сонечко зійшло”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8"/>
          <w:szCs w:val="24"/>
        </w:rPr>
        <w:t>Уміння поета створити настрій (у творах для дітей він поєднаний із глибоким розумінням дитячої психології), одухотворення (олюднення) природи, викорис-тання народнопоетичних засобів: символів, епітетів, порі</w:t>
        <w:softHyphen/>
        <w:t>внянь – забезпечують глибокий ліризм творів О. Олеся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04"/>
    </w:pPr>
    <w:rPr>
      <w:i/>
      <w:iCs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204"/>
    </w:pPr>
    <w:rPr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8:00Z</dcterms:created>
  <dc:creator>Evgeny Vasiliev</dc:creator>
  <dc:description/>
  <cp:keywords/>
  <dc:language>en-US</dc:language>
  <cp:lastModifiedBy>Evgeny Vasiliev</cp:lastModifiedBy>
  <dcterms:modified xsi:type="dcterms:W3CDTF">2006-02-01T09:49:00Z</dcterms:modified>
  <cp:revision>1</cp:revision>
  <dc:subject/>
  <dc:title>Глибокий ліризм поезії Олександра Олеся</dc:title>
</cp:coreProperties>
</file>