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НЕСТАЙ</w:t>
      </w:r>
      <w:r>
        <w:rPr>
          <w:rFonts w:cs="Arial" w:ascii="Arial" w:hAnsi="Arial"/>
          <w:bCs/>
          <w:sz w:val="24"/>
          <w:szCs w:val="24"/>
        </w:rPr>
        <w:t>КО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ВСЕВОЛОД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народився </w:t>
      </w:r>
      <w:r>
        <w:rPr>
          <w:rFonts w:cs="Arial" w:ascii="Arial" w:hAnsi="Arial"/>
          <w:i/>
          <w:iCs/>
          <w:sz w:val="24"/>
          <w:szCs w:val="24"/>
        </w:rPr>
        <w:t xml:space="preserve">1930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ародився в м. Бердичеві на Житомирщині в родині службовців. Закінчив філологічний факультет Київського державного університету. Працював у редакціях журналів «Дніпро», «Барвінок», у видавництві «Молодь», де було надруковано його першу книгу «Шурка і Шурко». Пише кіносценарії, твори для дітей, найвідоміші з яких: «В країні сонячних зайчиків», «Пригоди Грицька Половинки», «Незвичайні пригоди у лісовій школі», «П'ятірка з хвостиком» та інші. Рішенням Міжнародної ради з дитячої та юнацької літератури книжку «Тореадори з Васюківки» включено до особливого Почесного списку Г. -</w:t>
      </w:r>
      <w:r>
        <w:rPr>
          <w:rFonts w:cs="Arial" w:ascii="Arial" w:hAnsi="Arial"/>
          <w:i/>
          <w:iCs/>
          <w:sz w:val="24"/>
          <w:szCs w:val="24"/>
          <w:lang w:val="en-US"/>
        </w:rPr>
        <w:t>X</w:t>
      </w:r>
      <w:r>
        <w:rPr>
          <w:rFonts w:cs="Arial" w:ascii="Arial" w:hAnsi="Arial"/>
          <w:i/>
          <w:iCs/>
          <w:sz w:val="24"/>
          <w:szCs w:val="24"/>
          <w:lang w:val="uk-UA"/>
        </w:rPr>
        <w:t>. Андерсена, а фільм за цим твором одержав Гран-Прі на Міжнародному фестивалі в Мюнхені. Повісті й оповідання В. Нестайка перекладені багатьма мовами сві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Образи головних героїв </w:t>
      </w:r>
      <w:r>
        <w:rPr>
          <w:rFonts w:cs="Arial" w:ascii="Arial" w:hAnsi="Arial"/>
          <w:b/>
          <w:bCs/>
          <w:sz w:val="24"/>
          <w:szCs w:val="24"/>
          <w:lang w:val="uk-UA"/>
        </w:rPr>
        <w:t>повісті В. Нестайка «Тореадори з Васюківки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щодавно на уроках української літератури ми познайомилися з уривками пригодницько-гумористичної повісті Всеволода Нестайка «Тореадори з Васюківки». Це надзвичайно цікава історія. Мене настільки захопили події, описані автором, що я пішов до бібліотеки, взяв книгу про пригоди «тореадорів» і залюбки прочитав її від першої до останньої сторін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і персонажі повісті — Ява Рень і Павлуша Завгородній — звичайні школярі-підлітки, що мешкають у селищі Васюківка, бешкетники, фантазери та «зривщики дисципліни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відки таке незвичне ім'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Ява? То він сам себе так назвав, коли йому було лише півтора роки. Чи то воно, пискля мале, хотіло сказати: «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аня», а вийшло «Ява»..., але причепилося оте «Ява» до нього, як реп'ях до собачого хвоста. У Івана руде скуйовджене волосся, а обличчя хлопця рясно вкрите веснянками. Ява Рень — енергійний і відчайдушний хлопець. Зазвичай саме він є ініціатором різноманітних вигадок: то метро під Васюківкою прокласти, то влаштувати бій биків, то організувати шкільний театр. Але хлопець здатний не тільки на бешкет: коли сталася прикра подія з переекзаменовкою, то він влітку сумлінно готувався до перескладання екзамену з української мови на «безлюдному» острові, дібравши собі ім'я «Робінзон Кукурузо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авлуша Завгородні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ращий друг Яви. Це більш врівноважений і спокійний хлопець. Він захоплюється малюванням і мріє стати льотчиком, але не менше за Яву полюбляє різноманітні пригоди й таємни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асюківські «тореадори» завжди мають благородні наміри, але через брак досвіду і знань, на жаль, іноді потрапляють у прикрі ситуації. Нерозлучні друзі, обмірковуючи вчинки, вміють усвідомити помилки й намагаються їх не повторювати, хоча відразу ж вигадують і здійснюють нову «авантюру». Тому читачі з цікавістю довідуються про пошуки незнайомця з тринадцятої квартири, зйомки в кіно, про допомогу хлопців під час рятування рідного села від стихійного лиха, про викриття двох місцевих «шпигун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і зрозумілі бажання і наміри Яви і Павлуші, адже вони мої ровесники. Думаю, головне, про що хоче сказати нам автор: дружб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елика сила; важливо мати поруч вірного і відданого товариша, який піде за тобою в огонь і у воду, не зрадить, завжди допоможе в скрутній ситуації. Попереду в мене знайомство з багатьма літературними творами відомих письменників. Але я впевнений: «Тореадори з Васюківки» В. Нестай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дна з найкращих книжок, тому я усім раджу прочитати її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0:00Z</dcterms:modified>
  <cp:revision>1</cp:revision>
  <dc:subject/>
  <dc:title>НЕСТАЙКО ВСЕВОЛОД</dc:title>
</cp:coreProperties>
</file>