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йдашева сім'я - вершина гумористичного таланту І. Нечуя-Левиц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рийнявши реалізм і народність Т. Шевченка, І. Нечуй-Левицький за пів</w:t>
        <w:softHyphen/>
        <w:t>століття написав понад п'ятдесят художніх творів, відобразивши у них життя різ</w:t>
        <w:softHyphen/>
        <w:t>них суспільних верств. Є серед них і гумористичні твори. Наприклад, комедія «На Кажум'яках», «Голодному й опеньки м'яс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вершиною гумористичного таланту письменника справедливо вважаєть</w:t>
        <w:softHyphen/>
        <w:t>ся його соціально-побутова повість «Кайдашева сім'я», створена 1879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один із кращих творів світової літератури, у якому реалістично відображе</w:t>
        <w:softHyphen/>
        <w:t>но життя пореформеного села з усіма його чварами, спричиненими приватною власністю. «Кайдашева сім'я» не залишає байдужими жодного, хто прочитав її, зачаровує своїм іскрометним гумором, прекрасною мовою, пересипаною дотеп</w:t>
        <w:softHyphen/>
        <w:t>ними і влучними прислів'ями та приказками, майстерно змальованими образа</w:t>
        <w:softHyphen/>
        <w:t>ми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чинається повість описом місцевості, серед якої розкинулось село Семигори. Прекрасна картина української природи: ліс, як зелене море, ставки в очеретах та левади, біленькі чепурні хати — все манить до себе, настроює чита</w:t>
        <w:softHyphen/>
        <w:t>ча на ліричний лад. І хочеться сподіватись, що і життя людей минає у гармонії з цією крас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, на жаль, це зовсім не так. У повісті автор змальовує побут селянської ро</w:t>
        <w:softHyphen/>
        <w:t>дини після скасування кріпацтва. З комічних сцен життя сім'ї Кайдашів вирос</w:t>
        <w:softHyphen/>
        <w:t>тає реалістична і трагічна за своєю суттю картина життя селянства. Перед нами постає ціла низка яскравих, колоритних постатей: улеслива і чванлива, але ра</w:t>
        <w:softHyphen/>
        <w:t>зом із тим груба й брутальна Кайдашиха, забобонний Кайдаш, який аж занадто припадає до чарки, суворий, егоїстичний Карпо, Мотря, що «має серце з пер</w:t>
        <w:softHyphen/>
        <w:t>цем», тиха, покірлива Мелашка і жвавий запальний Лаврін. Усі вони члени Кайдашевої родини. Письменник майстерно показує цих героїв повісті, розкриваю</w:t>
        <w:softHyphen/>
        <w:t>чи провідні риси характерів, уміло передає їхні темпераменти, звички, нах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одруження Карпа з Мотрею в родині Кайдашів виникають суперечки, починається «хатня війна» за «твоє і моє», пробуджуються егоїстичні інстинкти і пристрасті Кайдашів. За допомогою діалогів автор майстерно розкриває пси</w:t>
        <w:softHyphen/>
        <w:t>хологію героїв. Завдяки їм повість у багатьох місцях читається як драматичний твір. Інколи в епічну розповідь автор вводить гострокомічні сценки, смішні си</w:t>
        <w:softHyphen/>
        <w:t>туації. Наприклад, пригоди п'яного Кайдаша, пригоди з Марусею Кайдашихою під час поїздки на оглядини в Беївці, які нагадують народні анекдоти й інтер</w:t>
        <w:softHyphen/>
        <w:t>м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овнені комізму епізоди родинного життя Кайдашів. Кайдашиха й стар</w:t>
        <w:softHyphen/>
        <w:t>ша невістка Мотря, змагаючись за першість у хатніх справах, б'ють горщики одна одній, сидять у неметеній хаті тощо. Комічні сцени письменник створює за допомогою контрасту між піднесеним, героїко-епічним характером розповіді і тими нікчемними вчинками героїв, про які йдеться. Наприклад, опис чергової баталії між сім'ями братів Кайдашенків починається словами, близькими до на</w:t>
        <w:softHyphen/>
        <w:t>родних дум: «Не чорна хмара з синього моря наступала, то виступала Мотря з Карпом з-за своєї хати до тину». «Не сива хмара над дібровою вставала, то на</w:t>
        <w:softHyphen/>
        <w:t>ближалася до тину стара видроока Кайдашиха, а за ними повибігали всі ді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і члени сім'ї Кайдашів грубі й сварливі. Сварка повністю увійшла в їхнє життя: наприклад, у Марусі Кайдашихи «аж губи трусились од лайки, коли не було з ким сваритись». Це обмежена жінка, яка через ворожнечу з усіма стає по</w:t>
        <w:softHyphen/>
        <w:t>сміховись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денна гризня, бійки зробили й з Мотрі сварливу, егоїстичну жінку, яка по суті нічим не відрізняється від Кайдашихи. Невгамовна невістка завжди зчи</w:t>
        <w:softHyphen/>
        <w:t>няла сварку, не раз била горщики Кайдашисі. Лють її не мала меж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осунки, внутрішній світ цих героїв письменник відтворює у майстерно по</w:t>
        <w:softHyphen/>
        <w:t>будованих гумористично-сатиричних діалог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ва героїв пересипана лайкою, грубими порівняннями. Лаючи невістку, свекруха говорить: «Це не Мотря, а бендерська чума», «Твої діти такі зміюки, як і ти». «Наплодила вовченят то не пускай до моєї діж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розмовляє і Мотря: «Ти змія люта, а не свекрух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умор Нечуя-Левицького йде від самого життя, від народної творчості і є однією з найсильніших і найсвоєрідніших особливостей таланту письменника. Але цей гумор має різні відтінки: від добродушного жарту до сатиричного смі</w:t>
        <w:softHyphen/>
        <w:t>ху, залежно від того, на кого він спрямований. В останніх розділах сатиричний струмінь повісті доходить свого вищого напруження, коли через копійчаний глечик людині викололи око. Звичайно, це вже не сміх, а гоголівський «сміх крізь сльоз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ось інший герой повісті — Карпо. Рішучий, вольовий парубок, по-своєму розумний. Але ж погляньмо: он він женеться селом за своєю матір'ю і несамо</w:t>
        <w:softHyphen/>
        <w:t>вито кричить: «Задушу, іродова душе!» Це теж — сміх крізь сльози. Отже, зобра</w:t>
        <w:softHyphen/>
        <w:t>жуючи у повісті сцени селянського побуту, конфлікти між героями, автор дово</w:t>
        <w:softHyphen/>
        <w:t>дить, що темнота, обмеженість, егоїзм були породженням тогочасної дійсності, її законами. Але, висміявши все потворне, відстале, письменник підніс голос на захист поневоленого люду. Рідні люди ворогують, їхні бійки й сварки мерзенні, смішні, але письменник застерігає: люди, схаменіться, погляньте на себе, чи ж заради того ми живемо на світі? Чи не краще спрямувати свою енергію в інший бік, бо лише мир, спокій, злагода зможуть зробити життя осмисленим, замож</w:t>
        <w:softHyphen/>
        <w:t>ним і щасливи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3:00Z</dcterms:created>
  <dc:creator>Evgeny Vasiliev</dc:creator>
  <dc:description/>
  <cp:keywords/>
  <dc:language>en-US</dc:language>
  <cp:lastModifiedBy>Evgeny Vasiliev</cp:lastModifiedBy>
  <dcterms:modified xsi:type="dcterms:W3CDTF">2006-02-01T23:03:00Z</dcterms:modified>
  <cp:revision>1</cp:revision>
  <dc:subject/>
  <dc:title>Кайдашева сім'я - вершина гумористичного таланту І</dc:title>
</cp:coreProperties>
</file>