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ображення життя українців у повісті І. Нечуя-Левицького «Кайдашева сім'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. Нечуй-Левицький — класик української літератури, видатний прозаїк-реаліст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Він створив низку високохудожніх оповідань і повістей, у яких відобразив тяжке життя українського народу дореформеного і пореформеного часу. Одним із таких видатних творів письменника є його соці</w:t>
        <w:softHyphen/>
        <w:t>ально-побутова повість «Кайдашева сім'я». У ній І. Нечуй-Левицьким майстер</w:t>
        <w:softHyphen/>
        <w:t>но використана багатюща народна творчість, зокрема обряди, прислів'я, при</w:t>
        <w:softHyphen/>
        <w:t>казки, народні анекдоти, відтворені кращі риси прост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вісті відтворено типові картини життя селянської родини Омелька Кайдаша. Це темна, затуркана селянська родина, приватновласницька психологія членів якої приводить до повсякденних сварок і чв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снову повісті автор поклав життя однієї селянської родини. Прототи</w:t>
        <w:softHyphen/>
        <w:t>пом сім'ї Кайдашів стала родина селян Мазурів, відомих своїми бійками та ко</w:t>
        <w:softHyphen/>
        <w:t>лотнечами, проте в художніх образах Кайдашів проглядає широко узагальнена письменником трагедія життя тогочасного села взаг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і риси простих людей не затуляли від спостережливого ока письмен</w:t>
        <w:softHyphen/>
        <w:t>ника й того огидного, що було породжено дійсністю пореформеної доби. З ко</w:t>
        <w:softHyphen/>
        <w:t>мічних сцен життя сім'ї Кайдашів виростає реалістична та водночас трагічна за своєю суттю картина життя українського селянства — темного, забитого віками панщини, роз'єднаного новими буржуазними поряд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зумів створити реалістичні образи героїв повісті двох поколінь сім'ї Кайдашів, наділивши їх типовими рисами характеру дрібних влас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Омелько Кайдаш — темний, затурканий селянин. Тяжка праця, лиха панщина підірвали його сили, виснажили його. У нього «здорові жилаві руки, широке лице було сухорляве й бліде, наче лице в ченця». Це дбайливий, працьо</w:t>
        <w:softHyphen/>
        <w:t>витий селянин, який ніколи не сидить без діла, щось завжди майструє, чимось займається. Від своїх синів він також вимагає працьовитості. Але тяжке життя зробило його злим, нервовим, сварливим і забобонним. Із часу одруження си</w:t>
        <w:softHyphen/>
        <w:t>нів для старого Кайдаша настає ще тяжче життя. Він поступово втрачає батьків</w:t>
        <w:softHyphen/>
        <w:t>ську владу над синами: Карпо і Лаврін перестають його слухатись, намагаються загарбати все господарство і по-своєму господарювати. Карпо навіть піднімає руку на батька. Кайдаш спивається до божевілля та помирає. Так минуло сумне безрадісне життя Омелька Кайдаша. І. Нечуй-Левицький співчуває його недолі. Іноді він сміється з нерозумних вчинків свого героя, з його сімейних «війн», але крізь цей гіркий сміх проглядає су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менш яскравий, колоритний і образ дружини Омелька — Марусі Кайдашихи. Це сварлива, бездушна жінка. Замолоду вона служила покоївкою у панів. «Вона довго терлась коло панів і набралась од них трохи панства». Кайдашиха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л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гордою ставиться до бідніших од себе, любить вихвалятись, що її шанують пани й попи. Проте є в ній і позитивне. Маруся працьовита, дбайлива хазяй</w:t>
        <w:softHyphen/>
        <w:t>ка, любляча мати, але сварлива й деспотична. Приватна власність спустошила її морально, зробила жорстокою. Бездушність і лицемірство Кайдашихи були при</w:t>
        <w:softHyphen/>
        <w:t>чиною частих конфліктів і розладів у сім'ї. Ворогуючи з невістками, Кайдаши</w:t>
        <w:softHyphen/>
        <w:t>ха щоразу потрапляє у кумедне й одночасно у трагічне становище. Письменник висміює деякі вчинки Кайдашихи, але разом із тим і співчуває їй. За гумористичним зображенням клопотів героїні видно сумне життя обмеженої жінки, яка стає справжнім посміховиськом у власній ро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рази молодого покоління сім'ї Кайдашів змальовані також у побутово-гумористичному плані. Кайдашенки і їх дружини — індивідуалісти, які живуть своїми егоїстичними інтересами. Це морально зубожілі люди, які через свої без</w:t>
        <w:softHyphen/>
        <w:t>кінечні сварки втрачають почуття гі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рпо, який виріс в умовах темноти й безкультур'я, був грубим, неласкавим, сердитим. «Його насуплене, жовтувате лице не розвиднювалось навіть тоді, як губи осміхалис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оєю вдачею Лаврін відрізняється від старшого брата. У нього приваблива зовнішність: «Лаврінове молоде довгасте лице було рум'яне. Веселі, сині, як небо, очі світились привітно й ласкаво». Лаврін веселий, жартівливий. У нього лірич</w:t>
        <w:softHyphen/>
        <w:t>на душа, його вабить все ніжне, хороше. Він шанує людей, захоплюється красою природи, грає на сопілці. Але ці його добрі задатки руйнує невблаганна дійсність, вбиваючи все найкраще в людині. Зрештою і Лаврін стає безсердечним егоїс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молоду у братів були різні характери і смаки. їх єднало тільки прагнен</w:t>
        <w:softHyphen/>
        <w:t>ня до власного господарства. Одружившись, Карпо хоче жити в своїй, хаті, мати своє господарство, ні від кого не залежати. Численні сварки й бійки примушу</w:t>
        <w:softHyphen/>
        <w:t>ють старого Кайдаша відділити сина: він дає йому пару волів, воза і частину поля. Але і це не врятувало родину від чвар. То кабан, то кінь, то вбитий півень ставали причиною для нових спалахів ворожнечі між ріднею. Остання невбла</w:t>
        <w:softHyphen/>
        <w:t>ганна «війна» Карпа з братом розгорілася через грушу, яка належала Лаврінові, але під час поділу садка відійшла до Карпа. Кожен із братів доводив свої пра</w:t>
        <w:softHyphen/>
        <w:t>ва на грушу, яка почала рясно родити. їх не могли розсудити ні волость, ні піп. Жадоба до вигоди була перешкодою до порозум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им із найдовершеніших образів повісті «Кайдашева сім'я» є образ Мот</w:t>
        <w:softHyphen/>
        <w:t>рі — старшої невістки Кайдашів. Узявши шлюб, Мотря поринула у тяжкі будні життя Кайдашевої сім'ї. Зла свекруха звалила на неї всю роботу, постійно повча</w:t>
        <w:softHyphen/>
        <w:t>ла невістку. Щоденна гризня, бійки зробили Мотрю злою, сварливою, егоїстич</w:t>
        <w:softHyphen/>
        <w:t>ною жінкою. Крім свекрухи, Мотря зненавиділа й Мелашку — дружину Лавріна. Вона зневажала її, била Мелашчиних дітей. Лютість її не мала меж. В одному із «хатніх боїв» за розбитий глечик Мотря виколює свекрусі око. Але вона не пе</w:t>
        <w:softHyphen/>
        <w:t>реймається, а радіє через свій вчи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найбільшою симпатією змальовує письменник образ Мелашки. Вона була щира, тиха, лагідна, красива, з природи чутлива. Мелашка довго не брала учас</w:t>
        <w:softHyphen/>
        <w:t>ті в сварках і різних родинних конфліктах, тяжко переживала родинне безладдя. Пішовши на прощу до Києва, вона навіть вирішила не повертатися більше до Кайдашевого пекла. Але її знайшли і привели додому. Та поступово і Мелашка втягується в сварки й бійки. Разом із усіма воює вона то за півня, то за коня, порося, а зрештою й за грушу. І в цих сутичках за винахідливістю та люттю вже не поступається Кайдаш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ображуючи життя селянської родини Кайдашів, автор показав, як отруйно впливає на людину дрібновласницьке середовище, як воно вбиває в ній кращі людські ри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ість «Кайдашева сім'я» закінчується примиренням двох родин. Всохла груша, що спричинила стільки неприємностей, сварок і навіть бійок. «В обох са</w:t>
        <w:softHyphen/>
        <w:t>дибах настала мирнота й тиша». Але ми розуміємо: це ненадовго, бо обмаль зем</w:t>
        <w:softHyphen/>
        <w:t>лі, нестаток грошей знову стануть причиною нових сварок. І виникають вони через безвихідь становища селян — бідних, майже злида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вість І. Нечуй-Левицького «Кайдашева сім'я» — високохудожній твір, у якому правдиво показано життя українського села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</w:t>
        <w:softHyphen/>
        <w:t>тя. Вона посідає визначне місце в українській класичній та світовій літературі як зразок реалістичного твору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3:00Z</dcterms:created>
  <dc:creator>Evgeny Vasiliev</dc:creator>
  <dc:description/>
  <cp:keywords/>
  <dc:language>en-US</dc:language>
  <cp:lastModifiedBy>Evgeny Vasiliev</cp:lastModifiedBy>
  <dcterms:modified xsi:type="dcterms:W3CDTF">2006-02-01T23:03:00Z</dcterms:modified>
  <cp:revision>1</cp:revision>
  <dc:subject/>
  <dc:title>Зображення життя українців у повісті І</dc:title>
</cp:coreProperties>
</file>