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. Нечуй-Левицький - майстер пейзаж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Тонке природжене чуття природи — характерна риса творчої особистості І. Нечуя-Левицького. (У письменника майже нема творів, куди пейзаж не входив би як обов'язковий складовий елемент сюжету. Пильне око письменника фіксує всі деталі — освітлення, барви, описи поверхні землі, рослинніс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І. Нечуй-Левицький — видатний «артист зор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Повість «Микола Джеря» — майстерне змалювання письменником укра</w:t>
        <w:softHyphen/>
        <w:t>їнської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) Опис річки Раставиці (слухові й зорові образи в опис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) Опис річки Рось — мальовнича картина неповторної української при</w:t>
        <w:softHyphen/>
        <w:t>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Мальовничі пейзажі України, майстерно відтворені письменником у по</w:t>
        <w:softHyphen/>
        <w:t>вісті «Кайдашева сім'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) Опис села Семигори — «жива краса, розлита в природі». </w:t>
      </w: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Велика любов письменника до рідної землі. (І. Нечуй-Левицький над усе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любив рідну землю і цю любов перелив у чарівні пейзажі, за допомогою яких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зобразив життя і розкрив характери своїх героїв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2:00Z</dcterms:created>
  <dc:creator>Evgeny Vasiliev</dc:creator>
  <dc:description/>
  <cp:keywords/>
  <dc:language>en-US</dc:language>
  <cp:lastModifiedBy>Evgeny Vasiliev</cp:lastModifiedBy>
  <dcterms:modified xsi:type="dcterms:W3CDTF">2006-02-01T23:02:00Z</dcterms:modified>
  <cp:revision>1</cp:revision>
  <dc:subject/>
  <dc:title>І</dc:title>
</cp:coreProperties>
</file>