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айдаші - типові представники українського селянст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«Кайдашева сім'я» — епопея про українське село в перші десятиріччя після реформи 1861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Сім'я Кайдашів — типові селянські мешкан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Працьовитість Кайдашів (чоловіки працюють у полі, роблять вози; жін</w:t>
        <w:softHyphen/>
        <w:t>ки — готують страви, дбають про хату тощо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Маруся й Омелько Кайдаші (долі зламані кріпацтвом; перетворення з працьовитих, дбайливих, здібних людей на обмежених, егоїстичних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Молоді Кайдаші та їхні дружини (зовнішня врода, ласкавий, привітний до людей Лаврін; грубуватий, суворий Карпо; горда, працьовита Мотря; добра, лагідна Мелаш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Спотворення характерів, руйнація сім'ї (постійні сварки за «моє», «твоє»; гонитва за наживою; втрата взаєморозуміння, поваги одне до одного; Ма</w:t>
        <w:softHyphen/>
        <w:t>руся кривдить невісток, Омелько — пиячить; діти підіймають руку на батьків; Лаврін через кожну дрібницю ворогує з братом; характер Мелашки змінюється на гірше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Кайдашева сім'я» — твір, що примушує людей замислитися над своїм жит</w:t>
        <w:softHyphen/>
        <w:t>тям (допомагає очиститися душам від егоїзму, жадоби до власності)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2:00Z</dcterms:created>
  <dc:creator>Evgeny Vasiliev</dc:creator>
  <dc:description/>
  <cp:keywords/>
  <dc:language>en-US</dc:language>
  <cp:lastModifiedBy>Evgeny Vasiliev</cp:lastModifiedBy>
  <dcterms:modified xsi:type="dcterms:W3CDTF">2006-02-01T23:02:00Z</dcterms:modified>
  <cp:revision>1</cp:revision>
  <dc:subject/>
  <dc:title>Кайдаші - типові представники українського селянства</dc:title>
</cp:coreProperties>
</file>