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Образ кріпака-бунтаря Миколи Джері (за повістю І. Нечуя-Левицького «Микола Джеря»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I. Микола Джеря родом із села Раставиця. (Син старого Петра Джері, справ</w:t>
        <w:softHyphen/>
        <w:t>ний парубок, але кріпак, як і вся його родина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Зустріч Миколи з дівчиною Нимидорою. (Хлопець палко покохав її, сироту, наймичку, одружився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bCs/>
          <w:color w:val="000000"/>
          <w:sz w:val="26"/>
          <w:szCs w:val="24"/>
          <w:lang w:val="en-US"/>
        </w:rPr>
        <w:t>III</w:t>
      </w:r>
      <w:r>
        <w:rPr>
          <w:rFonts w:cs="Arial" w:ascii="Arial" w:hAnsi="Arial"/>
          <w:bCs/>
          <w:color w:val="000000"/>
          <w:sz w:val="26"/>
          <w:szCs w:val="24"/>
        </w:rPr>
        <w:t>.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Джерина сім'я на панщині. (Коли обробляли панський тік, парубок вже тоді розмірковував над тим, чому в одних людей так багато хліба, а інші його не бачать, він хоче працювати на себе, свою родину, «а не на чужих багатющих людей»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V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Робота на своєму полі. (Коли сім'я Джері відбувала панщину, зерно на їхньо</w:t>
        <w:softHyphen/>
        <w:t>му полі осипалося, бо ніколи було збирати його. Микола, замість пансько</w:t>
        <w:softHyphen/>
        <w:t>го лану, обробляв своє поле, за що його хотів покарати осавула, але чоловік не побоявся його. Коли осавула замахнувся нагайкою, вирішив оборонятися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серпом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V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Боротьба Миколи Джері. (Зі смертю батька змінюється настрій кріпака — він розмірковує над тим, що потрібно сплачувати подушне і за живих, і за мертвих, а Бог захищає багатих, а не бідних. Микола підбурює людей не йти жати до пана, а обробляти свої поля. Він не боїться навіть того, що його мо</w:t>
        <w:softHyphen/>
        <w:t>жуть віддати в москалі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V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Відплата осавулові. (Коли дружина осавули вкрала сало, Микола не побояв</w:t>
        <w:softHyphen/>
        <w:t>ся помститися її чоловікові за жорстокість — прогнав селом його дружину з жартами і дотепами, а самого осавулу побив киями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bCs/>
          <w:color w:val="000000"/>
          <w:sz w:val="26"/>
          <w:szCs w:val="24"/>
          <w:lang w:val="en-US"/>
        </w:rPr>
        <w:t>VII</w:t>
      </w:r>
      <w:r>
        <w:rPr>
          <w:rFonts w:cs="Arial" w:ascii="Arial" w:hAnsi="Arial"/>
          <w:bCs/>
          <w:color w:val="000000"/>
          <w:sz w:val="26"/>
          <w:szCs w:val="24"/>
        </w:rPr>
        <w:t>.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Бурлакування Миколи. (Разом із товаришами він залишає село і добира</w:t>
        <w:softHyphen/>
        <w:t>ється до Бессарабії, потім до Дніпровського лиману, рибалить. Але пан на</w:t>
        <w:softHyphen/>
        <w:t>правляє за ними поліцію, яка заарештовує їх. Надходить указ про звільнення від кріпацтва, тому всіх відпускають, але вже ані матері, ані дружини він не застає у живих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bCs/>
          <w:color w:val="000000"/>
          <w:sz w:val="26"/>
          <w:szCs w:val="24"/>
          <w:lang w:val="en-US"/>
        </w:rPr>
        <w:t>VIII</w:t>
      </w:r>
      <w:r>
        <w:rPr>
          <w:rFonts w:cs="Arial" w:ascii="Arial" w:hAnsi="Arial"/>
          <w:bCs/>
          <w:color w:val="000000"/>
          <w:sz w:val="26"/>
          <w:szCs w:val="24"/>
        </w:rPr>
        <w:t>.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Історія людини-бунтаря. (До кінця своїх днів Микола Джеря виступає про</w:t>
        <w:softHyphen/>
        <w:t>ти панів, які кривдили селян.)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1:21:00Z</dcterms:created>
  <dc:creator>Evgeny Vasiliev</dc:creator>
  <dc:description/>
  <cp:keywords/>
  <dc:language>en-US</dc:language>
  <cp:lastModifiedBy>Evgeny Vasiliev</cp:lastModifiedBy>
  <dcterms:modified xsi:type="dcterms:W3CDTF">2006-02-01T11:22:00Z</dcterms:modified>
  <cp:revision>1</cp:revision>
  <dc:subject/>
  <dc:title>Образ кріпака-бунтаря Миколи Джері (за повістю І</dc:title>
</cp:coreProperties>
</file>