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«Шукайте жінку!»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(нетрадиційне пояснення образу Мотрі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 твором І. </w:t>
      </w:r>
      <w:r>
        <w:rPr>
          <w:rFonts w:cs="Arial" w:ascii="Arial" w:hAnsi="Arial"/>
          <w:i/>
          <w:iCs/>
          <w:sz w:val="24"/>
          <w:szCs w:val="24"/>
        </w:rPr>
        <w:t>С. Нечуя-Левицького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«Кайдашева сім’я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отілося б виділити в «Кайдашевій сім'ї» Івана Нечуя-Левицького серед інших один образ, бо, на мою думку, цей образ є значущим і символічним. Він втілює в собі нехтування народними традиціями, народною етикою і народною морал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речитаймо уважно твір ще раз, але під таким кутом зору: хто є призвідцем усіх побутових конфліктів? Звичайно, Мотря. Хто перший зробив крок до помсти у взаєминах свекрухи і невістки? Мотря. Хто розпалив сварку, яка закінчилася тотальним нищенням горщиків? Мотря. Хто дітей нацьковував, подаючи найгірший приклад поведінки? Звичайно, Мотря! Яку подію Ми не взяли б, пов'язану зі сварками, в центрі її буде Мотря. Тому, на моє переконання, образ Мотрі треба розглядати як </w:t>
      </w:r>
      <w:r>
        <w:rPr>
          <w:rFonts w:cs="Arial" w:ascii="Arial" w:hAnsi="Arial"/>
          <w:sz w:val="24"/>
          <w:szCs w:val="24"/>
        </w:rPr>
        <w:t xml:space="preserve">образ-символ </w:t>
      </w:r>
      <w:r>
        <w:rPr>
          <w:rFonts w:cs="Arial" w:ascii="Arial" w:hAnsi="Arial"/>
          <w:sz w:val="24"/>
          <w:szCs w:val="24"/>
          <w:lang w:val="uk-UA"/>
        </w:rPr>
        <w:t>усього того негативного, що принесла в суспільство реформа. Символізм проявляється ще й у тому, що протягом усього твору Мотря жодного разу не демонструє якогось доброго вчинк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Бажання відплатити за кривду недовгого проживання із свекрухою керує Мотрею все життя. Це вже перетворюється на нав'язливу ідею, її не зупиняє навіть те, що діти часто наслідують батьків у вчинках, словах, поглядах на життя. Яким прикладом може бути Мотря для своїх дітей? Наслідування її вчинків призводитиме до багатьох конфліктів і непорозумінь з людьми, що їх оточуватимуть, і їм доведеться ще довго позбуватися поганих звич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имволічним є також і те, що під впливом вчинків Мотрі навіть Мелашка перетворюється на лайливу і злу жіночку. Та це не зовсім так. Я сказав би інакше: вона починає розмовляти з Мотрею тією мовою, яка є зрозумілою і доступною їй (крім лайки, вона іншої мови не розуміє), бо в інших ситуаціях Мелашка цілком добропорядна жінка з вразливою душею, і тільки те, що привнесено реформою у стосунки між людьми (образ-символ Мотрі) спонукає її чинити опір у такому вигляді. Отже, Мотря </w:t>
      </w:r>
      <w:r>
        <w:rPr>
          <w:rFonts w:cs="Arial" w:ascii="Arial" w:hAnsi="Arial"/>
          <w:sz w:val="24"/>
          <w:szCs w:val="24"/>
        </w:rPr>
        <w:t xml:space="preserve">— образ-символ </w:t>
      </w:r>
      <w:r>
        <w:rPr>
          <w:rFonts w:cs="Arial" w:ascii="Arial" w:hAnsi="Arial"/>
          <w:sz w:val="24"/>
          <w:szCs w:val="24"/>
          <w:lang w:val="uk-UA"/>
        </w:rPr>
        <w:t>перехідного періоду різних суспільних формаці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1:00Z</dcterms:modified>
  <cp:revision>1</cp:revision>
  <dc:subject/>
  <dc:title>«Шукайте жінку</dc:title>
</cp:coreProperties>
</file>