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ерой повісті Іва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ечуя-Левицького </w:t>
      </w:r>
      <w:r>
        <w:rPr>
          <w:rFonts w:cs="Arial" w:ascii="Arial" w:hAnsi="Arial"/>
          <w:b/>
          <w:sz w:val="24"/>
          <w:szCs w:val="24"/>
          <w:lang w:val="uk-UA"/>
        </w:rPr>
        <w:t>«Кайдашева сім'я»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який мені найбільше сподобав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таючи повість І. Нечуя-Левицького «Кайдашева сім'я», я познайомилася з героями, які дуже майстерно змальовані на її сторінках: трудівник Омелько Кайдаш, прохана Маруся Кайдашиха, суворий Карпо, веселий та лагідний Лаврін, гарна й бриклива Мотря. Але більше за всіх мені сподобалася красуня Мелаш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Дівчина була невелика на зріст, але рівна, як струна, гнучка, як тополя, гарна, як червона калина, довгобраза, повновида, з тонким носиком. Щоки червоніли, як червонобокі яблучка, губи намальовані, веселі, тонкі чорні брови, густі-прегусті, як шовк», — ось як привабливо описує Мелашку автор. Але не тільки зовні була вона красивою. «Мелашка була з поетичною душею, з ласкавим серцем». І не дивно, що саме в Мелашку закохався лагідний Лавр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до наймички, ставилася Кайдашиха до Мелашки, загадуючи їй важку роботу, та ще лаяла і кривдила її. Тут Мелашка і зрозуміла, що живе не в матері, а в свекрухи, «що рідна мати і б'є, та не болить, а свекруха словами б'є гірше, ніж кулаками». Мелашці хотілося піти до матінки та виплакати сльози, але люта свекруха і туди її не пускала. «Така нудьга мене бере, що, здається, якби я зозулею полетіла, то ліси посушила б своїми сухотами і зелені луги сльозами залила». Але не тільки через свекруху плакала Мелашка. «В хаті гризла свекруха, в сінях та надворі стерегла її Мотря». Мотря не любила Мелашку, все зачіпала її і ставилася до неї недобре ще й через те, що Мелашка жила в одній хаті з Кайдаших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могла звикнути чуйна Мелашка до таких обставин, і як тільки сталася нагода і Мелашка потрапила до Києва, де не було ні лютої свекрухи, ні Мотрі, вона вирішила залишитись там і стати за наймичку в чужої людини. Але в Києві, де не було Мотрі і свекрухи, не було й Лавріна. І Мелашка розуміє, що не тільки вона сумує за коханим, а й він за нею теж побивається. Так і повернулася вона додому. </w:t>
      </w:r>
      <w:r>
        <w:rPr>
          <w:rFonts w:cs="Arial" w:ascii="Arial" w:hAnsi="Arial"/>
          <w:sz w:val="24"/>
          <w:szCs w:val="24"/>
          <w:lang w:val="en-US"/>
        </w:rPr>
        <w:t>Me</w:t>
      </w:r>
      <w:r>
        <w:rPr>
          <w:rFonts w:cs="Arial" w:ascii="Arial" w:hAnsi="Arial"/>
          <w:sz w:val="24"/>
          <w:szCs w:val="24"/>
          <w:lang w:val="uk-UA"/>
        </w:rPr>
        <w:t>лашчина втеча трохи примирила її зі свекрухою, а Мотрі вона більше не змовчувала. Але й тепер, в умовах родинної колотнечі, Мелашка далеко стриманіша, ніж Мотря. Вона сама ніколи її не зачіпала, а тільки захищала свою людську гід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образі Мелашки автор показав, як умови дрібновласницького побуту нівечать душі хороших людей, роблять їх жорстокішими, грубішими, егоїстичніши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1:00Z</dcterms:modified>
  <cp:revision>1</cp:revision>
  <dc:subject/>
  <dc:title>Герой повісті Івана Нечуя-Левицького «Кайдашева сім'я»,</dc:title>
</cp:coreProperties>
</file>