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В його душi була мета, ясна i проста - народ i Україна..." (гiмн молодостi у романi Iвана Нечуя-Левицького "Хмари")</w:t>
      </w:r>
    </w:p>
    <w:p>
      <w:pPr>
        <w:pStyle w:val="Style15"/>
        <w:rPr/>
      </w:pPr>
      <w:r>
        <w:rPr/>
        <w:t xml:space="preserve">Як вiдомо, цивiлiзацiя розвивається лише тодi, коли кожне наступне поколiння робить крок уперед, дбаючи про рiдну землю, про свiй народ. Воно повинно осмислити поклики попередникiв i внести власну часточку в розвиток свого краю. Це глибоко розумiв Iван Семенович Нечуй-Левицький, бо сам усе життя трудився для рiдної культури, був справжнiм патрiотом i подвижником. Вiн був переконаний, що, коли в Українi буде якнайбiльше освiчених, нацiонально свiдомих i працьо-витих людей, в серцi кожного українця з новою силою спалахне вогонь нацiональної гордостi й честi. Генiальний митець вiрив сам i передав нам вiру в те, що Україну пiднiмуть iз жебрацького становища та духовного занепаду освiчена елiта, прогресивна молодь, яка не тiльки вболiває за долю рiдного народу, але й працює для нього. </w:t>
      </w:r>
    </w:p>
    <w:p>
      <w:pPr>
        <w:pStyle w:val="Style15"/>
        <w:rPr/>
      </w:pPr>
      <w:r>
        <w:rPr/>
        <w:t xml:space="preserve">Сумне буття України породжувало в душi Нечуя-Левицького гострi питання: як розiгнати тi хмари, що вiками скупчувалися над долею України? Як переконати народ у необхiдностi вiльного й розумного життя, щоб щастям сповнювався рiдний край? Вiдповiдь на цi питання вiн дає у романi "Хмари", який було надруковано на початку 70-х рокiв. Ми вже звикли до традицiйних героїв-селян у творах Нечуя-Левицько го, та iз сторiнок роману несподiвано виходять до нас українськi iнтелi-генти, нова сила української нацiї, соцiально активна та нацiонально свiдома. Їхнiми вчинками керував протест проти принизливого становища України, занепаду давнiх патрiотичних традицiй Петра Могили та його послiдовникiв. </w:t>
      </w:r>
    </w:p>
    <w:p>
      <w:pPr>
        <w:pStyle w:val="Style15"/>
        <w:rPr/>
      </w:pPr>
      <w:r>
        <w:rPr/>
        <w:t xml:space="preserve">Роман "Хмари" знайомить нас з кращими представниками молодої нацiональної елiти тих часiв - Дашковичем i Радюком, що були взiрцем працьовитостi, високої культури й мудростi. Чим бiльше я вчитувався в роман, тим бiльше переконувався, що цi образи подаються не паралельно, а нiби доповнюють один одного. </w:t>
      </w:r>
    </w:p>
    <w:p>
      <w:pPr>
        <w:pStyle w:val="Style15"/>
        <w:rPr/>
      </w:pPr>
      <w:r>
        <w:rPr/>
        <w:t xml:space="preserve">Ось - українець Дашкович, який приваблює до себе козацькою вродою, чудовим голосом, поетичнiстю душi. Ставши професором i отримавши запрошення до Московського унiверситету, вiн залишається вiрним своєму краєвi, повертається до Києва i гуртує навколо себе прогресивну українську молодь. Але вiн керувався програмою не реформатора, а просвiтителя - тому не дiйшов до своєї "ясної i простої мети". У зрiлi роки Дашкович зрадив iдеали своєї молодостi i "став скоса поглядать на молодих людей". </w:t>
      </w:r>
    </w:p>
    <w:p>
      <w:pPr>
        <w:pStyle w:val="Style15"/>
        <w:rPr/>
      </w:pPr>
      <w:r>
        <w:rPr/>
        <w:t xml:space="preserve">Представником нового поколiння української iнтелiгенцiї 60-х рокiв минулого столiття постає перед нами Павло Радюк. Своєю програмою та дiяльнiстю вiн перевершує улюбленого викладача й наставника Дашковича, що покладався лише на освiту й культуру. Павло уважно вивчає iсторiю України, разом з однодумцями поширює антицарськi твори Шевченка. Прагнучи жити чесно, вiн хоче подiлити з народом його долю. Та в характерi юнака ще замало дiяльної сили, щоб розiгнати хмари над Україною. Недарма Павлiв батько iронiзує: "О, багацько, сину, поможеш їм тим, що носитимеш свиту!" Письменник цим наче пiдводить нас до висновку: одне дiло проголошувати, а iнше - виконувати задумане. I в першу чергу, коли це стосується долi рiдної країни. </w:t>
      </w:r>
    </w:p>
    <w:p>
      <w:pPr>
        <w:pStyle w:val="Style15"/>
        <w:spacing w:before="280" w:after="280"/>
        <w:rPr/>
      </w:pPr>
      <w:r>
        <w:rPr/>
        <w:t xml:space="preserve">Менi здається, що Нечуй-Левицький, розповiдаючи про дiяльнiсть молодої елiти свого часу, пильно дивиться в очi нам, юнакам початку третього тисячолiття. Сьогоднi, коли Україна проголосила свою незалежнiсть, настала пора новому поколiнню молодих українцiв прийняти естафету вiд своїх попередникiв. I я думаю, що моя держава може на нас покластися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8:00Z</dcterms:created>
  <dc:creator/>
  <dc:description>www.ukrreferat.com</dc:description>
  <dc:language>en-US</dc:language>
  <cp:lastModifiedBy>comp7</cp:lastModifiedBy>
  <dcterms:modified xsi:type="dcterms:W3CDTF">2003-03-26T12:10:00Z</dcterms:modified>
  <cp:revision>3</cp:revision>
  <dc:subject/>
  <dc:title/>
</cp:coreProperties>
</file>