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рок етики для сучасникiв i нащадкiв (за романом Iвана Нечуя-Левицького "Князь Єремiя Вишневецький")</w:t>
      </w:r>
    </w:p>
    <w:p>
      <w:pPr>
        <w:pStyle w:val="Style15"/>
        <w:rPr/>
      </w:pPr>
      <w:r>
        <w:rPr/>
        <w:t xml:space="preserve">Iсторiя України для Нечуя-Левицького лишалася невичерпним джерелом роздумiв i творчих пошукiв, вiн вважав конче необхiдним розвивати нацiональну самосвiдомiсть, був переконаний, що саме художнi твори на тему iсторичного минулого здатнi викликати живу зацiкавленiсть широких верств українського народу до свого минулого. </w:t>
      </w:r>
    </w:p>
    <w:p>
      <w:pPr>
        <w:pStyle w:val="Style15"/>
        <w:rPr/>
      </w:pPr>
      <w:r>
        <w:rPr/>
        <w:t xml:space="preserve">Однак, змальовуючи образи iсторичних осiб, письменник не схильний до їхньої iдеалiзацiї: авторська думка прагне осмислити спiввiднесенiсть конкретних вчинкiв героїв з їхнiм значенням для iнших людей. Ця позицiя дуже виразно простежується в iсторичному романi "Князь Єремiя Вишневецький". Нечуй-Левицький, створюючи образ головного героя, серцем i розумом вiдчував нiкчемну сутнiсть iснування цiєї людини, яка, не сприйнявши культурних i духовних традицiй власного народу, до самої смертi була його потом, безсердечним мучителем України. На мою думку, саме на почуттi вiдповiдальностi перед своїми спiввiтчизниками робить основний наголос письменник. </w:t>
      </w:r>
    </w:p>
    <w:p>
      <w:pPr>
        <w:pStyle w:val="Style15"/>
        <w:rPr/>
      </w:pPr>
      <w:r>
        <w:rPr/>
        <w:t xml:space="preserve">У центрi твору - iсторичнi подiї середини XVII столiття, коли досi могутня Рiч Посполита, поширюючи соцiальний i нацiонально-релiгiйний гнiт на схiдних окраїнах, передусiм на Українi, спричиняла там рiшучий опiр народних мас. На тлi цих iсторичних подiй ми бачимо поступове входження онука знаменитого Байди-Вишневецького у великосвiтське коло i далi безпосередню його вiйну iз "сiромою" та козацькими повстанцями, що сприймається ним як можливiсть утвердити себе на поважних ролях у Польськiй державi. </w:t>
      </w:r>
    </w:p>
    <w:p>
      <w:pPr>
        <w:pStyle w:val="Style15"/>
        <w:rPr/>
      </w:pPr>
      <w:r>
        <w:rPr/>
        <w:t xml:space="preserve">Уже на перших сторiнках твору юний Єремiя постає егоїстичною, честолюбною i користолюбною людиною: "Моя гетьманська булава - то землi безмiрнi, безлiч грошей, вiйсько…" Увесь час вiдчувається його зневага до простого народу, до козацьких законiв: "Україна з гетьманством, з козаками менi не припадає до вподоби…" Навiть у виборi майбутньої дружини Гризельди Замойської Вишневецький керується думкою, наскiльки такий шлюб сприятиме його славi. </w:t>
      </w:r>
    </w:p>
    <w:p>
      <w:pPr>
        <w:pStyle w:val="Style15"/>
        <w:rPr/>
      </w:pPr>
      <w:r>
        <w:rPr/>
        <w:t xml:space="preserve">Але, прагнучи до неподiльної влади над людьми, постiйно доводячи право на це збагачення деспотiєю, герой повiстi не здобув очiкуваної слави i не мiг стати душевно щедрим чи хоча б душевно спокiйним: його життя i талант, його величезна енергiя були присвяченi фальшивiй iдеї. Так Нечуй-Левицький пiдводить нас до розумiння внутрiшньої драми Вишневецького. Для самого Єремiї ця драма полягає у тому, що вiн став, як мрiялося, королем. </w:t>
      </w:r>
    </w:p>
    <w:p>
      <w:pPr>
        <w:pStyle w:val="Style15"/>
        <w:rPr/>
      </w:pPr>
      <w:r>
        <w:rPr/>
        <w:t xml:space="preserve">Я ж вбачаю трагедiю Вишневецького у знехтуваннi славних традицiй батькiв, що зробило з нього людину без моральних принципiв, без почуття патрiотизму, цинiчну й нахабну. Починаєш розумiти, як це страшно, коли така людина має, крiм багатства, ще й владу!.. Уся подальша iсторiя доводила нам це не один раз. </w:t>
      </w:r>
    </w:p>
    <w:p>
      <w:pPr>
        <w:pStyle w:val="Style15"/>
        <w:rPr/>
      </w:pPr>
      <w:r>
        <w:rPr/>
        <w:t xml:space="preserve">Зневагу i презирство викликає цей жалюгiдний, нiкчемний i безсилий у своїй лютi людоненависник, коли занепокоївся, дiзнавшись, що вiйсько Богдана Хмельницького та Максима Кривоноса "взяло перевагу", народ встав проти своїх гнобителiв: "Що ж тепер станеться з Польщею, з Україною? Невже пропали навiки усi мої маєтностi, моя дорога Лубенщина, мiй квiт, мiй перл дорогий та коханий! Невже пропала Вишневеччина? Невже пропаде й панщина i холопи будуть вiльнi? Шляхту потоптали в болото, в багно! I хто потоптав? Мої закатованi вороги, козаки та мої панщанники - холопи. Який сором!.." </w:t>
      </w:r>
    </w:p>
    <w:p>
      <w:pPr>
        <w:pStyle w:val="Style15"/>
        <w:spacing w:before="280" w:after="280"/>
        <w:rPr/>
      </w:pPr>
      <w:r>
        <w:rPr/>
        <w:t xml:space="preserve">У цьому монолозi - суть єства Вишневецького. Менi здається, це найвиразнiше мiсце у повiстi, бо в ньому - i самохарактеристика. А ще - дiйсно сором. Тiльки цей сором, що визрiв у моїй душi, - iншої якостi. Хоч я i розумiю, що iсторiю не переписати, в нiй були сторiнки низького морального поступування з боку українцiв, але ж нащадок оспiваного народом славного Байди та митрополита Петра Могили не мав права дозволити собi зрадницьке життя. Тому вiн i не має права називатися сином України, бо нiчого, крiм презирства й сорому, по собi в пам'ятi не лишає. I в цьому - безцiнний урок моральностi, що дає нам у своєму романi I. С. Нечуй-Левицьк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0:00Z</dcterms:created>
  <dc:creator/>
  <dc:description>www.ukrreferat.com</dc:description>
  <dc:language>en-US</dc:language>
  <cp:lastModifiedBy>comp7</cp:lastModifiedBy>
  <dcterms:modified xsi:type="dcterms:W3CDTF">2003-03-26T12:11:00Z</dcterms:modified>
  <cp:revision>3</cp:revision>
  <dc:subject/>
  <dc:title/>
</cp:coreProperties>
</file>