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йдашеві звички у сучасному шип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ціально-побутова повість І. Нечуя-Левицького «Кайдашева сім'я» — один із кращих творів української літератури. У ній письменник гостро висміяв усе те огидне, що було породжено соціальною дійсністю пореформеної доби: обме</w:t>
        <w:softHyphen/>
        <w:t>женість, егоїзм, жадобу до власності. Письменник стверджує, що приватновлас</w:t>
        <w:softHyphen/>
        <w:t>ницька психологія членів Кайдашевої родини призводить до повсякчасних сва</w:t>
        <w:softHyphen/>
        <w:t>рок і чвар. Г. Нечуй-Левицький так правдиво і реалістично зумів зобразити зло від індивідуалізму у середовищі приватних власників, їх егоїстичну обмеженість, що всім стало ясно, що потреба перебудови суспільного ладу стала гострою і не</w:t>
        <w:softHyphen/>
        <w:t>минучою. Довів, що доки існуватиме приватна власність на землю і природні багатства, доти існуватиме ворожнеча між люд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уло багато років від дня створення повісті. Минуло вже навіть понад століття. Змінювалися й суспільно-політичні формації. На зміну феодальному устрою прийшов капіталістичний, потім соціалістичний, який теж у свою чергу був змінений. Змінювалися не тільки суспільно-політичні формації, але й пси</w:t>
        <w:softHyphen/>
        <w:t>хологія людей. Проте егоїзм та індивідуалізм, жадоба до наживи і жорстокість завжди засуджувались. Але, на жаль, виявилися настільки стійкими, живучими, що існують і зараз. І у нашому житті живуть кайдашеві зви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йдаші мали своїх прототипів — сім'ю Мазурів із села Семигори, яка «про</w:t>
        <w:softHyphen/>
        <w:t>славилася» постійними бійками та колотнечею. Сім'я Кайдашів внаслідок бо</w:t>
        <w:softHyphen/>
        <w:t>ротьби і сутичок за власність стають дріб'язковими, жалюгідними, жорстокими. Власне кажучи, ми бачимо розпад колишньої патріархальної ро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ва сім'ї — Омелько Кайдаш — добрий майстер-стельмах, працьовита й набожна людина — спивається. Мати — Маруся Кайдашиха, яка навчилася по</w:t>
        <w:softHyphen/>
        <w:t>горди у панів, знущається зі своїх невісток, а ті, у свою чергу, зневажають її, а Мотря — старша невістка — навіть виколює свекрусі око. Сини Кайдашів — Карпо й Лаврін теж зневажають батьків, а Карпо дозволяє собі кричати на бать</w:t>
        <w:softHyphen/>
        <w:t>ка, женеться за матір'ю з дрючком селом. А причиною усьому, як завжди, стає брак грошей. Але їх, здається, ніколи і ні в кого не буває забагато. Та річ в ін</w:t>
        <w:softHyphen/>
        <w:t>шому: люди, основним інтересом яких стало тільки те, хто у кого скільки забрав землі, не здатні на високі помисли. Не вміють вони по-справжньому ні любити, ні прощати, не спроможні вони сподіватися й вір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що, коли ми уважніше придивимося до себе, до сучасних людей, які ото</w:t>
        <w:softHyphen/>
        <w:t>чують нас? Чи не побачимо ми в деяких з них теперішніх Кайдашів? І, на жаль, можемо констатувати: так, вони є. Не одного чоловіка в наш час згубила при</w:t>
        <w:softHyphen/>
        <w:t>страсть до горілки — на що «хворів» старий Кайдаш. Скільки внаслідок цього розпалося сімей, скільки злочинів скоєно людьми у нетверезому стані? Скільки прекрасних фахівців, майстрів своєї справи назавжди втратили можливість реа</w:t>
        <w:softHyphen/>
        <w:t>лізувати себе, стати корисними для суспільств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грубість, черствість, неповага до батьків теж дуже поширена «хвороба» і часто трапляється у нашому житті. Самотня старість, передчасна смерть бать</w:t>
        <w:softHyphen/>
        <w:t>ків на совісті сучасних молодих Кайдашенків. А щодо лайки, грубості, обмеже</w:t>
        <w:softHyphen/>
        <w:t>ності, безкультур'я, то таких випадків у наш час і не переліч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іде правди діти: не завжди є ідеальними і батьки, які інколи зовсім не хочуть зрозуміти своїх дітей, не рахуються з їхньою думкою, не можуть зрозумі</w:t>
        <w:softHyphen/>
        <w:t>ти, що діти вже виросли і прагнуть самостійності та поваги, як і будь-яка осо</w:t>
        <w:softHyphen/>
        <w:t>бистість. Через це і виникають сварки і непорозуміння у сучасних родинах. Ін</w:t>
        <w:softHyphen/>
        <w:t>коли конфлікти на побутовому ґрунті спричиняють зло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повість І. Нечуя-Левицького «Кайдашева сім'я» має непересічне зна</w:t>
        <w:softHyphen/>
        <w:t>чення: вона примушує людей замислитися над своїм життям, допомагає очисти</w:t>
        <w:softHyphen/>
        <w:t>ти наші душі від скверни, егоїзму та жадоби, зрозуміти, що наші сварки і бійки смішні, бо найдорожче у сім'ї — це мир, злагода і спокій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4:00Z</dcterms:created>
  <dc:creator>Evgeny Vasiliev</dc:creator>
  <dc:description/>
  <cp:keywords/>
  <dc:language>en-US</dc:language>
  <cp:lastModifiedBy>Evgeny Vasiliev</cp:lastModifiedBy>
  <dcterms:modified xsi:type="dcterms:W3CDTF">2006-02-01T23:04:00Z</dcterms:modified>
  <cp:revision>1</cp:revision>
  <dc:subject/>
  <dc:title>Кайдашеві звички у сучасному шипі</dc:title>
</cp:coreProperties>
</file>