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Пісні для України - все: і поезія, й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історія,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і батьківська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могила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(М. Гоголь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Українські пісні — це національний епос. (У ньому відбилась історичн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пам'ять народу, його національна свідоміст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Українські історичні пісні — безсмертні пам'ятки, створені генієм самого на</w:t>
        <w:softHyphen/>
        <w:t>роду. (Це нерукотворний пам'ятник героям, які віддали своє життя за волю Батьківщини й повернулися до свого народу в пісн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Пісні про боротьбу з турками й татар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) «Дунаю, Дунаю, чому смутен течеш» — правдивий художній документ епох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) «За річкою вогні горять» — картина татарського набігу на українську зем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) «Зажурилась Україна, бо нічим прожити» — образ-уособлення Укра</w:t>
        <w:softHyphen/>
        <w:t>їни, яка, як мати, оплакує своїх дітей. У ній звучить незламна воля українського народу до боротьби, віра у перемогу над ворог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) «Пісня про Байду». Втілення в образі пісенного Байди кращих рис за</w:t>
        <w:softHyphen/>
        <w:t>порозького козацтва: безстрашності, добродушності, вірності народ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) «Ой, на горі женці жнуть» — маршова козацька пісня, у якій звучить глибока любов до запорозького війська і його ватажків — Дорошенка й Сагайдач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Пісні про боротьбу з польськими загарбни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) «Розлилися круті бережечки». (Пісня про невимовно тяжке станови</w:t>
        <w:softHyphen/>
        <w:t>ще України напередодні визвольної війни (1648—1654)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) «Чи не той то Хміль». (У пісні оспівується перша перемога Б. Хмель</w:t>
        <w:softHyphen/>
        <w:t>ницького над польським військом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) «Не дивуйтеся, добрії люди» — оспівування військового таланту Б. Хмельницького і М. Кривоно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) «Ой, з-за гори високої». (Зображення патріотизму Брацлавського пол</w:t>
        <w:softHyphen/>
        <w:t>ковника Данила Нечая, його героїчна смерт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Українські історичні пісні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) «Гей у лузі червона калина». (Калина — символ матері-України, ви</w:t>
        <w:softHyphen/>
        <w:t>словлення надії на визволення Вітчизни з невол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) «Єднаймось, брати-українці» — пісня січових стрільців, які у часи гро</w:t>
        <w:softHyphen/>
        <w:t>мадянської війни боролися за створення самостійної Української рес</w:t>
        <w:softHyphen/>
        <w:t>публі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Українські історичні пісні — це «дзвінкі живі літописи». (Могутні світочі, що допомагають побачити й оцінити всі найважливіші віхи історії народного життя, діяльність людей різних епох.)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1:26:00Z</dcterms:created>
  <dc:creator>Evgeny Vasiliev</dc:creator>
  <dc:description/>
  <cp:keywords/>
  <dc:language>en-US</dc:language>
  <cp:lastModifiedBy>Evgeny Vasiliev</cp:lastModifiedBy>
  <dcterms:modified xsi:type="dcterms:W3CDTF">2006-02-01T21:26:00Z</dcterms:modified>
  <cp:revision>1</cp:revision>
  <dc:subject/>
  <dc:title>Пісні для України - все: і поезія, й історія, і батьківська могила (М</dc:title>
</cp:coreProperties>
</file>