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«Історія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Русів» - розповідь про історичний розвиток України від давнини до другої половини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столітт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часів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дійшов до нащадків рукопис «Істо</w:t>
        <w:softHyphen/>
        <w:t>рія Русів» невідомого автора. «Історія Русів» — це історична праця, одна з пер</w:t>
        <w:softHyphen/>
        <w:t>ших про нашу історію з давнини до 1769 року — саме ця дата востаннє згаду</w:t>
        <w:softHyphen/>
        <w:t>ється у тво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Історія Русів» — це книга, яка користувалася особливою шаною серед іс</w:t>
        <w:softHyphen/>
        <w:t>торичної прози, бо справедливо описувала погляд українців на історію. Проти-церковний дух її письма носив політичний характер, бо книга посилювала націо</w:t>
        <w:softHyphen/>
        <w:t>нальну свідомість української інтелігенції т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історію написання цього твору нам відомо те, що його рукопис було знайдено в 1828 році, в 1846 році його було видано в Москві, а в 1956 — в Нью-Йорку. Однак книга була дуже поширена в рукописному варіанті. Свого часу нею користувалися письменники, коли писали твори на історичну тему. Серед таких письменників був і Т. Шевченко. «Історія Русів» активно й таємно поши</w:t>
        <w:softHyphen/>
        <w:t>рювалася серед інтелігенції того часу, бо невідомий автор цього твору сміливо прославляв козацьку минувшину, висловлював думку про власну форму само</w:t>
        <w:softHyphen/>
        <w:t>врядування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ерої «Історії Русів» — Б. Хмельницький, І. Полуботок — ватажки козаць</w:t>
        <w:softHyphen/>
        <w:t>кої доби нашої історії. Книга сповнена почуття національної гідності, демокра</w:t>
        <w:softHyphen/>
        <w:t>тизму, тому і привертала увагу сучасників. А ще «Історія Русів» цікава тим, що правдиво зображує українську минувшину і вперше порушила питання про міс</w:t>
        <w:softHyphen/>
        <w:t>це України в тогочасній політичній ситуації — саме в цьому її політичне зна</w:t>
        <w:softHyphen/>
        <w:t>ч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низі знайшло також відображення єднання України з Литвою, Польщею, Росією, дається пояснення того, що це домовленості рівних сторін, які не по</w:t>
        <w:softHyphen/>
        <w:t>ступаються одна одній у жодній сфері тодішнь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невідомий автор «Історії Русів» — це патріот, який відстоював демо</w:t>
        <w:softHyphen/>
        <w:t>кратичні погляди, мабуть, тому і не поставив свого імені на цьому історичному творі, але ми, його нащадки, вдячні йому за мужність, за правдиве відтворення нашої істор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5:00Z</dcterms:created>
  <dc:creator>Evgeny Vasiliev</dc:creator>
  <dc:description/>
  <cp:keywords/>
  <dc:language>en-US</dc:language>
  <cp:lastModifiedBy>Evgeny Vasiliev</cp:lastModifiedBy>
  <dcterms:modified xsi:type="dcterms:W3CDTF">2006-02-01T17:45:00Z</dcterms:modified>
  <cp:revision>1</cp:revision>
  <dc:subject/>
  <dc:title>«Історія Русів» - розповідь про історичний розвиток України від давнини до другої половини XVIII століття</dc:title>
</cp:coreProperties>
</file>