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Біблійні сюжети й мотиви в українській та світовій літератур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іблія — найвеличніша книга людства, яка містить заповіти Бога людям для усвідомлення їхньої гріховності та спасіння ду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 біблійних образів, мотивів і сюжетів в усі часи зверталися письменни</w:t>
        <w:softHyphen/>
        <w:t xml:space="preserve">ки різних країн. У </w:t>
      </w:r>
      <w:r>
        <w:rPr>
          <w:rFonts w:cs="Arial" w:ascii="Arial" w:hAnsi="Arial"/>
          <w:color w:val="000000"/>
          <w:sz w:val="24"/>
          <w:szCs w:val="24"/>
          <w:lang w:val="en-US"/>
        </w:rPr>
        <w:t>XIII</w:t>
      </w: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х не було митця, який би у своїх творах не звертався до Біблії. Не втратила ця Книга книг свого значення і в пізніший період. Біблійні образи й мотиви живили творчість і надихали на нові твори Г. Сковороду і Т. Шевченка, Данте і Шекспіра, П. Куліша і О. Пушкіна, Лесю Українку і Ч. Айтмат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Філософ і просвітитель Григорій Сковорода називав Біблію своєю «возлюбленою невісток» і зазначав, що саме в духовному шлюбі з Книгою книг наро</w:t>
        <w:softHyphen/>
        <w:t>дилися найкращі його тв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 Біблії звертався і Тарас Шевченко. З неї він брав вислови (як епіграфи до творів «Сон», «Єретик», «Великий льох»), мотиви, які по-своєму переробляв. Такої переробки зазнали десять псалмів Давидових. У сорок третьому псалмі читаєм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мирилася душа наш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Жить тяжко в оковах! Встань ж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оже, поможи нам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стать на ката зно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то тридцять другому псалмі митець лине думкою в далеке майбутнє, в яко</w:t>
        <w:softHyphen/>
        <w:t>му всі люди будуть рівними, житимуть, як брати. Найповніше Т. Шевченко ска</w:t>
        <w:softHyphen/>
        <w:t>зав про те, яким уявляє нове суспільство, у поезії «Ісаія. Глава 35», використав</w:t>
        <w:softHyphen/>
        <w:t>ши пророцтва Ісаія, автора однієї з книг Бібл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переспіви біблійних псалмів бралися П. Гулак-Артемовський, Ліна Кос</w:t>
        <w:softHyphen/>
        <w:t>тенко, Дмитро Павличко. Біблійні сюжети розвивалися Іваном Франком у поемі «Мойсей», Лесею Українкою у драмах «В катакомбах» та «Одержим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 невичерпного джерела Біблії, до її вічних тем і образів зверталися Б. Пас</w:t>
        <w:softHyphen/>
        <w:t>тернак у романі «Доктор Живаго» і Бальзак у творі «Ісус Христос у Фландрії». Зачаровує нас яскравими картинами втілення вічного сюжету «Майстер і Маргарита» М. Булгакова. Майже сорок років працював польський письменник Г. Панас над романом «Євангеліє від Іуди», у якому Христос змальований лю</w:t>
        <w:softHyphen/>
        <w:t>диною, але найвищої породи і природи, носієм особливих здібностей. Далекі від ідеальних християнських стосунків події зображено в романі «Собор Паризької Богоматері» В. Гюго. У творі тісно поєднані краса і потворність, добро і зло. Рів</w:t>
        <w:softHyphen/>
        <w:t>ноправним героєм твору є собор, який втілює ідею добра, справедливості, любові, який є німим свідком трагічних подій і водночас символом можливості по</w:t>
        <w:softHyphen/>
        <w:t>вернення людей до вічних ціннос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южети й образи Біблії мають символічне значення, до них, думаю, ще дов</w:t>
        <w:softHyphen/>
        <w:t>го будуть звертатися митці різних країн, відшукуючи відповіді на вічні питання про добро і зло, смерть і безсмертя, любов і ненави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2:00Z</dcterms:created>
  <dc:creator>Evgeny Vasiliev</dc:creator>
  <dc:description/>
  <cp:keywords/>
  <dc:language>en-US</dc:language>
  <cp:lastModifiedBy>Evgeny Vasiliev</cp:lastModifiedBy>
  <dcterms:modified xsi:type="dcterms:W3CDTF">2006-02-01T17:42:00Z</dcterms:modified>
  <cp:revision>1</cp:revision>
  <dc:subject/>
  <dc:title>Біблійні сюжети й мотиви в українській та світовій літературі</dc:title>
</cp:coreProperties>
</file>