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Мій улюблений казковий герой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країнська народна творчість багата і різноманітна. Це — пісні, прислів'я, загадки. Особисто я дуже люблю українські народні казки. «їжак та заєць», «Лисичка-сестричка і вовк-панібрат», «Кривенька качечка» — і це лише незначна частка дивовижного казкового світу. А моя улюблена — «Казка про Івасика-Телесика». Вона весела, добра і цікава. її головний герой Івасик-Телесик — смі</w:t>
        <w:softHyphen/>
        <w:t>ливий, розумний хлопчик, добрий і люблячий син. Телесик мені подобається своєю добротою та кмітливіс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ін розумів, що змія-Олена його не відпустить, але не втрачав надії. Добре розігравши з себе дурня, який не розуміє, як сісти на лопату, переконав її пока</w:t>
        <w:softHyphen/>
        <w:t>зати, як це робиться. І коли змія-Олена сіла, то він й укинув її в піч. А сам схо</w:t>
        <w:softHyphen/>
        <w:t>вався. Втекти з хати злодійки йому допомогло маленьке гусеня. Повернувшись додому, Телесик віддячив гусеняткові. Добрий хлопчик напоїв, нагодував його, дав йому відпочи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я казка вчить нас бути добрими, вдячними, порядними, сміливими. Завжди вірити, що добро переможе зло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15:00Z</dcterms:created>
  <dc:creator>Evgeny Vasiliev</dc:creator>
  <dc:description/>
  <cp:keywords/>
  <dc:language>en-US</dc:language>
  <cp:lastModifiedBy>Evgeny Vasiliev</cp:lastModifiedBy>
  <dcterms:modified xsi:type="dcterms:W3CDTF">2006-02-01T10:15:00Z</dcterms:modified>
  <cp:revision>1</cp:revision>
  <dc:subject/>
  <dc:title>Мій улюблений казковий герой</dc:title>
</cp:coreProperties>
</file>